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2 febbrai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4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ggetto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Comunicazione del Registro Imprese</w:t>
      </w:r>
      <w:r>
        <w:rPr>
          <w:rFonts w:cs="Arial" w:ascii="Arial" w:hAnsi="Arial"/>
          <w:sz w:val="22"/>
        </w:rPr>
        <w:t>.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trasmettiamo in allegato quanto ricevuto dal Registro Imprese della C.C.I.A.A. di Varese, in merito alle nuove disposizioni in tema di posta elettronica certificata e documenti informatici in formato pdf/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precisa che il termine fissato, 28 febbraio, non riguarda gli atti di trasferimento quote di srl presentanti dai commercialisti, che devono continuare ad essere trasmessi in formato pdf/A, secondo quanto illustrato nell’apposita comunicazione già pubblicata sul sito </w:t>
      </w:r>
      <w:hyperlink r:id="rId2">
        <w:r>
          <w:rPr>
            <w:rStyle w:val="InternetLink"/>
            <w:rFonts w:cs="Arial" w:ascii="Arial" w:hAnsi="Arial"/>
            <w:sz w:val="22"/>
          </w:rPr>
          <w:t>www.va.camcom.it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Per ogni ulteriore chiarimento, potrai contattare la Dott.ssa Beraldo, Responsabile U.O. Registro delle Imprese (tel. 0332-295111, fax: 0332-295336, e-mail: emiliaberaldol@va.camcom.it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comunicazion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>
        <w:lang w:val="en-US"/>
      </w:rPr>
    </w:pPr>
    <w:r>
      <w:rPr>
        <w:lang w:val="en-US"/>
      </w:rPr>
      <w:t>tel. 0332 285573 – fax 0332 326343 –  e-mail:odcva@italynk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.camcom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9:00Z</dcterms:created>
  <dc:creator>STUDIO BIANCHI E CARTABIA</dc:creator>
  <dc:description/>
  <cp:keywords/>
  <dc:language>en-US</dc:language>
  <cp:lastModifiedBy>x</cp:lastModifiedBy>
  <cp:lastPrinted>2008-01-08T15:44:00Z</cp:lastPrinted>
  <dcterms:modified xsi:type="dcterms:W3CDTF">2009-02-12T10:10:00Z</dcterms:modified>
  <cp:revision>3</cp:revision>
  <dc:subject/>
  <dc:title>Circ</dc:title>
</cp:coreProperties>
</file>