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5 marz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7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nsorzio ATO Autorità Ambito Territoriale Ottimale - nomina di un Collegi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u w:val="single"/>
        </w:rPr>
        <w:t>di Revisor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smettiamo in allegato copia dell’avviso pubblico per la presentazione di candidature per la designazione di un Collegio di Revisori dei Cont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 xml:space="preserve">I Colleghi interessati dovranno presentare la propria candidatura corredata di curriculum, esclusivamente in forma cartacea, al Consorzio dell’Autorità dell’Ambito Territoriale Ottimale della Provincia di Varese – Segreteria tecnica – Piazza Libertà n. 1 – 21100 VARESE, entro e non oltre </w:t>
      </w:r>
      <w:r>
        <w:rPr>
          <w:rFonts w:cs="Arial" w:ascii="Arial" w:hAnsi="Arial"/>
          <w:b/>
          <w:sz w:val="22"/>
        </w:rPr>
        <w:t>venerdì 13 marzo 2009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right="1133" w:hanging="0"/>
        <w:rPr>
          <w:u w:val="none"/>
        </w:rPr>
      </w:pPr>
      <w:r>
        <w:rPr>
          <w:rFonts w:eastAsia="Arial"/>
          <w:u w:val="none"/>
        </w:rPr>
        <w:t xml:space="preserve">          </w:t>
      </w:r>
      <w:r>
        <w:rPr>
          <w:u w:val="none"/>
        </w:rPr>
        <w:t>IL SEGRETARIO</w:t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(Luisa Marzoli)</w:t>
        <w:tab/>
        <w:tab/>
        <w:tab/>
        <w:t xml:space="preserve">        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. avviso pubbl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1100 Varese – Piazza Monte Grappa n. 5 - tel. 0332 285573 – fax 0332 326343 –  e-mail:odcva@italynk.it</w:t>
    </w:r>
  </w:p>
  <w:p>
    <w:pPr>
      <w:pStyle w:val="Footer"/>
      <w:jc w:val="center"/>
      <w:rPr/>
    </w:pP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14:00Z</dcterms:created>
  <dc:creator>STUDIO BIANCHI E CARTABIA</dc:creator>
  <dc:description/>
  <cp:keywords/>
  <dc:language>en-US</dc:language>
  <cp:lastModifiedBy>x</cp:lastModifiedBy>
  <cp:lastPrinted>2009-03-03T16:23:00Z</cp:lastPrinted>
  <dcterms:modified xsi:type="dcterms:W3CDTF">2009-03-04T09:27:00Z</dcterms:modified>
  <cp:revision>5</cp:revision>
  <dc:subject/>
  <dc:title>Circ</dc:title>
</cp:coreProperties>
</file>