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30 marzo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2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 GIOVEDI’ ” del mese di aprile 2009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2 aprile  2009 dalle ore 17,30 alle 19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ollegio Universitario “De Filippi” – Via Brambilla 15 – Varese –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La gestione aziendale del rischio di tasso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ollaborazione con il Gruppo Veneto Ban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ott. Jacopo Rosi Bellière - Banca Popolare di Intra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23 aprile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Novità in materia di reddito d’impresa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ott. Paolo Pensotti Bruni</w:t>
      </w:r>
    </w:p>
    <w:p>
      <w:pPr>
        <w:pStyle w:val="Corpodeltesto2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MARTEDI’ 28 aprile  2009 </w:t>
      </w:r>
      <w:r>
        <w:rPr>
          <w:rFonts w:cs="Arial" w:ascii="Arial" w:hAnsi="Arial"/>
          <w:b/>
          <w:color w:val="FF0000"/>
          <w:sz w:val="22"/>
          <w:u w:val="single"/>
        </w:rPr>
        <w:t>dalle ore 18,00 alle 20,0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 (materie obbligator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ollegio Universitario “De Filippi” – Via Brambilla 15 – Varese –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ASSEMBLEA DEGLI ISCRI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>
        <w:lang w:val="en-US"/>
      </w:rPr>
      <w:t>e-mail: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55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09-03-30T08:55:00Z</dcterms:modified>
  <cp:revision>2</cp:revision>
  <dc:subject/>
  <dc:title>Circ</dc:title>
</cp:coreProperties>
</file>