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31 marz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13</w:t>
        <w:tab/>
        <w:tab/>
        <w:tab/>
        <w:tab/>
        <w:tab/>
        <w:tab/>
        <w:tab/>
        <w:tab/>
        <w:tab/>
        <w:t xml:space="preserve">       A tutti i Colleghi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tabs>
          <w:tab w:val="clear" w:pos="708"/>
          <w:tab w:val="left" w:pos="9070" w:leader="none"/>
        </w:tabs>
        <w:ind w:right="-2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missioni di Stud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i Colleghi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uto conto dell’incremento nel numero degli iscritti in conseguenza dell’istituzione del nuovo Albo dei Dottori Commercialisti e degli Esperti Contabili, il Consiglio Direttivo nella riunione tenutasi in data 17.03.2009, ha deliberato di procedere al rinnovo delle Commissioni di Studio.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</w:rPr>
        <w:t>Onde permetterne la massima diffusione, si invitano i Colleghi interessati a farne parte a inviare per iscritto presso la Segreteria del nostro Ordine richiesta di partecipazione alle stesse fornendo le indicazioni del caso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</w:rPr>
        <w:t>In particolare, i Colleghi interessati dovranno precisare il proprio percorso scolastico (lauree o diplomi conseguiti), se abbiano già fatto parte in passato di altre Commissioni di Studio a livello locale e/o nazionale, eventuali specializzazioni accademiche e specialistiche acquisite, pubblicazioni scientifiche prodotte e comunque, in genere, dovranno fornire tutti gli elementi ritenuti idonei per qualificarne l’istanza.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</w:rPr>
        <w:t xml:space="preserve">Le richieste suddette, opportunamente corredate con la documentazione di ausilio e di supporto secondo quanto sopra riportato, dovranno pervenire </w:t>
      </w:r>
      <w:r>
        <w:rPr>
          <w:rFonts w:cs="Arial" w:ascii="Arial" w:hAnsi="Arial"/>
          <w:sz w:val="22"/>
          <w:u w:val="single"/>
        </w:rPr>
        <w:t>entro e non oltre il 30.04.2009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, il Consiglio Direttivo procederà all’esame e all’analisi delle domande pervenute e delibererà in ordine alla formazione e alla composizione delle nuove Commissioni di Studio.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tabs>
          <w:tab w:val="clear" w:pos="708"/>
          <w:tab w:val="left" w:pos="1418" w:leader="none"/>
        </w:tabs>
        <w:ind w:right="1133" w:hanging="0"/>
        <w:jc w:val="both"/>
        <w:rPr>
          <w:u w:val="none"/>
        </w:rPr>
      </w:pPr>
      <w:r>
        <w:rPr>
          <w:rFonts w:eastAsia="Arial"/>
          <w:u w:val="none"/>
        </w:rPr>
        <w:t xml:space="preserve">           </w:t>
      </w:r>
      <w:r>
        <w:rPr>
          <w:u w:val="none"/>
        </w:rPr>
        <w:tab/>
        <w:t>IL SEGRETARIO</w:t>
        <w:tab/>
        <w:tab/>
        <w:tab/>
        <w:tab/>
        <w:t xml:space="preserve">          IL PRESIDENTE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>(Luisa Marzoli)</w:t>
        <w:tab/>
        <w:tab/>
        <w:tab/>
        <w:t xml:space="preserve">                    (Sergio Caramel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1100 Varese – Piazza Monte Grappa n. 4 - tel. 0332 285573 – fax 0332 326343 –  e-mail:segreteria@odcecva.it</w:t>
    </w:r>
  </w:p>
  <w:p>
    <w:pPr>
      <w:pStyle w:val="Footer"/>
      <w:jc w:val="center"/>
      <w:rPr/>
    </w:pP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59:00Z</dcterms:created>
  <dc:creator>STUDIO BIANCHI E CARTABIA</dc:creator>
  <dc:description/>
  <cp:keywords/>
  <dc:language>en-US</dc:language>
  <cp:lastModifiedBy>x</cp:lastModifiedBy>
  <cp:lastPrinted>2009-03-30T08:31:00Z</cp:lastPrinted>
  <dcterms:modified xsi:type="dcterms:W3CDTF">2009-03-30T08:59:00Z</dcterms:modified>
  <cp:revision>2</cp:revision>
  <dc:subject/>
  <dc:title>Circ</dc:title>
</cp:coreProperties>
</file>