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arese, 2 aprile 20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Circ. n. 14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A tutti gli iscritti all’Alb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u w:val="single"/>
        </w:rPr>
      </w:pPr>
      <w:r>
        <w:rPr>
          <w:sz w:val="22"/>
          <w:u w:val="single"/>
        </w:rPr>
        <w:t>Loro Studi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u w:val="single"/>
        </w:rPr>
      </w:pPr>
      <w:r>
        <w:rPr>
          <w:sz w:val="22"/>
        </w:rPr>
        <w:t>A tutti gli iscritti  all’Elenco Special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  <w:u w:val="single"/>
        </w:rPr>
        <w:t>Loro Residenz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b/>
          <w:sz w:val="22"/>
        </w:rPr>
        <w:t>RACCOMANDA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Caro/a  Collega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     è convocata l’assemblea ordinaria presso il Collegio De Filippi – Via Brambilla n. 15 - Varese -  per il giorno di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in 1° convocazione –  lunedì  27  aprile  2009  alle ore 18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22"/>
          <w:u w:val="single"/>
        </w:rPr>
        <w:t>in 2° convocazione – martedì 28 aprile 2009 alle ore 18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er trattare il seguen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ORDINE DEL GIOR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) Relazione del Consiglio Direttivo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) Relazione del Collegio dei Revisori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) Approvazione conto consuntivo 2008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) Varie ed eventual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 xml:space="preserve">L’assemblea è regolarmente costituita in prima convocazione con la presenza di almeno metà degli iscritti ed in </w:t>
      </w:r>
      <w:r>
        <w:rPr>
          <w:sz w:val="22"/>
          <w:u w:val="single"/>
        </w:rPr>
        <w:t>seconda convocazione</w:t>
      </w:r>
      <w:r>
        <w:rPr>
          <w:sz w:val="22"/>
        </w:rPr>
        <w:t xml:space="preserve"> con qualsiasi numero di intervenut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La partecipazione all’assemblea oggetto della presente convocazione genererà </w:t>
      </w:r>
      <w:r>
        <w:rPr>
          <w:b/>
          <w:sz w:val="28"/>
        </w:rPr>
        <w:t>2</w:t>
      </w:r>
      <w:r>
        <w:rPr>
          <w:b/>
          <w:sz w:val="22"/>
        </w:rPr>
        <w:t xml:space="preserve"> crediti formativi per materie obbligatorie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Al termine dei lavori, seguirà un aperitivo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ab/>
        <w:t>I migliori  salut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Il Segretario</w:t>
        <w:tab/>
        <w:tab/>
        <w:tab/>
        <w:tab/>
        <w:t xml:space="preserve"> </w:t>
        <w:tab/>
        <w:t xml:space="preserve"> </w:t>
        <w:tab/>
        <w:t>Il Presiden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(Luisa Marzoli)                                   </w:t>
        <w:tab/>
        <w:tab/>
        <w:t xml:space="preserve">       (Sergio Caramell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01:00Z</dcterms:created>
  <dc:creator>Dr.Fiorentini</dc:creator>
  <dc:description/>
  <cp:keywords/>
  <dc:language>en-US</dc:language>
  <cp:lastModifiedBy>x</cp:lastModifiedBy>
  <cp:lastPrinted>2009-03-27T13:44:00Z</cp:lastPrinted>
  <dcterms:modified xsi:type="dcterms:W3CDTF">2009-03-30T09:01:00Z</dcterms:modified>
  <cp:revision>2</cp:revision>
  <dc:subject/>
  <dc:title>Varese, 09 marzo 200</dc:title>
</cp:coreProperties>
</file>