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7 aprile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6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Besnat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Besnate, del 6.04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Besnate entro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30 april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5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09-04-07T07:05:00Z</dcterms:modified>
  <cp:revision>2</cp:revision>
  <dc:subject/>
  <dc:title>Circ</dc:title>
</cp:coreProperties>
</file>