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9 giugn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4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Cuasso al Mont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Cuasso al Monte, del 19.06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la Segreteria del Comune di Cuasso al Monte entro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6 lugli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21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6-29T07:25:00Z</dcterms:modified>
  <cp:revision>3</cp:revision>
  <dc:subject/>
  <dc:title>Circ</dc:title>
</cp:coreProperties>
</file>