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5 settembre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6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Provincia di Vares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la Provincia di Varese, ricevuta in data odierna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 ed il proprio curriculum alla Provincia di Varese – Area Finanze e Bilancio – Piazza Libertà 1, entro e non oltre il </w:t>
      </w:r>
      <w:r>
        <w:rPr>
          <w:rFonts w:cs="Arial" w:ascii="Arial" w:hAnsi="Arial"/>
          <w:b/>
          <w:sz w:val="22"/>
        </w:rPr>
        <w:t>16 novembr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27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09-14T15:27:00Z</dcterms:modified>
  <cp:revision>2</cp:revision>
  <dc:subject/>
  <dc:title>Circ</dc:title>
</cp:coreProperties>
</file>