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17 settembre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37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une di Varese. Nomina Revisore dei Conti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</w:rPr>
        <w:tab/>
        <w:t xml:space="preserve">      ti trasmettiamo copia della comunicazione inviata dal Comune di Varese, ricevuta in data odierna, di cui all'oggetto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ab/>
        <w:t xml:space="preserve">I Colleghi interessati dovranno trasmettere la domanda ed il proprio curriculum al Comune di Varese, entro e non oltre le ore 12:00 del </w:t>
      </w:r>
      <w:r>
        <w:rPr>
          <w:rFonts w:cs="Arial" w:ascii="Arial" w:hAnsi="Arial"/>
          <w:b/>
          <w:sz w:val="22"/>
        </w:rPr>
        <w:t>16 ottobre 2009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10:00Z</dcterms:created>
  <dc:creator>STUDIO BIANCHI E CARTABIA</dc:creator>
  <dc:description/>
  <cp:keywords/>
  <dc:language>en-US</dc:language>
  <cp:lastModifiedBy>x</cp:lastModifiedBy>
  <cp:lastPrinted>2009-06-29T09:21:00Z</cp:lastPrinted>
  <dcterms:modified xsi:type="dcterms:W3CDTF">2009-09-17T07:10:00Z</dcterms:modified>
  <cp:revision>2</cp:revision>
  <dc:subject/>
  <dc:title>Circ</dc:title>
</cp:coreProperties>
</file>