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60007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>
          <w:sz w:val="28"/>
        </w:rPr>
        <w:t>COMUNE DI VARESE</w:t>
      </w:r>
    </w:p>
    <w:p>
      <w:pPr>
        <w:pStyle w:val="TextBody"/>
        <w:rPr/>
      </w:pPr>
      <w:r>
        <w:rPr>
          <w:rFonts w:eastAsia="Tahoma"/>
        </w:rPr>
        <w:t xml:space="preserve">     </w:t>
      </w:r>
      <w:r>
        <w:rPr/>
        <w:t>Prot. 4293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VVISO PER LA PRESENTAZION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 CANDIDATURE PER IL RINNOVO DEL COLLEGIO DEI REVISOR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9/20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L COMUNE DI VARES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Visto l’art. 234 del D. Lgs. n. 267/2000 e l’art. 85 dello Statuto Comunale;</w:t>
      </w:r>
    </w:p>
    <w:p>
      <w:pPr>
        <w:pStyle w:val="TextBody"/>
        <w:rPr/>
      </w:pPr>
      <w:r>
        <w:rPr/>
        <w:tab/>
        <w:t>Considerato che è di imminente scadenza il Collegio dei Revisori attualmente in carica e che pertanto occorre provvedere al suo rinnovo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EMANA L’AVVISO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er la presentazione, da parte di chiunque vi abbia interesse e sia in possesso delle qualifiche previste all’art. 234 – comma 2 del D. Lgs. 267/2000, delle candidature alle nomine di cui sopra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candidature dovranno essere presentate entro le ore 12 del 16 ottobre 2009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domande in carta libera dovranno essere accompagnate:</w:t>
      </w:r>
    </w:p>
    <w:p>
      <w:pPr>
        <w:pStyle w:val="TextBody"/>
        <w:numPr>
          <w:ilvl w:val="0"/>
          <w:numId w:val="2"/>
        </w:numPr>
        <w:rPr/>
      </w:pPr>
      <w:r>
        <w:rPr/>
        <w:t>dal curriculum, sottoscritto dal candidato, completo dei dati anagrafici e dei titoli di studio e di tutte le informazioni che consentano di vagliare adeguatamente la competenza professionale e l’esperienza generale e specifica;</w:t>
      </w:r>
    </w:p>
    <w:p>
      <w:pPr>
        <w:pStyle w:val="TextBody"/>
        <w:numPr>
          <w:ilvl w:val="0"/>
          <w:numId w:val="2"/>
        </w:numPr>
        <w:rPr/>
      </w:pPr>
      <w:r>
        <w:rPr/>
        <w:t>dalla dichiarazione del candidato che non sussistono a suo carico motivi generali o speciali, di incompatibilità o di ineleggibilità all’incarico di revisore, come previsto dall’art. 236 del D. lgs 267/2000;</w:t>
      </w:r>
    </w:p>
    <w:p>
      <w:pPr>
        <w:pStyle w:val="TextBody"/>
        <w:numPr>
          <w:ilvl w:val="0"/>
          <w:numId w:val="2"/>
        </w:numPr>
        <w:rPr/>
      </w:pPr>
      <w:r>
        <w:rPr/>
        <w:t>dalla dichiarazione del candidato di non essere sottoposto a misure di prevenzione e di non essere a conoscenza dell’esistenza a proprio carico di procedimenti per l’applicazione di misure di prevenzione nonché di non aver subito condanne nel corso dell’ultimo decennio e di non aver procedimenti penali in corso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L’Amministrazione Comunale si impegna a mantenere la riservatezza sui dati raccolti utilizzandoli esclusivamente ai fini della gestione istituzionale escludendone di conseguenza ogni altro trattamento o gestione in ottemperanza al D. lgs. 30.6.2003, n. 196 ( Codice in materia di protezione di dati personali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Varese, 16 settembre 2009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rFonts w:eastAsia="Tahoma"/>
        </w:rPr>
        <w:t xml:space="preserve">                                                                                            </w:t>
      </w:r>
      <w:r>
        <w:rPr/>
        <w:t>IL DIRIGENTE DEI</w:t>
      </w:r>
    </w:p>
    <w:p>
      <w:pPr>
        <w:pStyle w:val="TextBody"/>
        <w:ind w:left="360" w:hanging="0"/>
        <w:rPr/>
      </w:pPr>
      <w:r>
        <w:rPr>
          <w:rFonts w:eastAsia="Tahoma"/>
        </w:rPr>
        <w:t xml:space="preserve">                                                                                           </w:t>
      </w:r>
      <w:r>
        <w:rPr/>
        <w:t>SERVIZI FINANZIARI</w:t>
      </w:r>
    </w:p>
    <w:p>
      <w:pPr>
        <w:pStyle w:val="TextBody"/>
        <w:ind w:left="360" w:hanging="0"/>
        <w:rPr/>
      </w:pPr>
      <w:r>
        <w:rPr>
          <w:rFonts w:eastAsia="Tahoma"/>
        </w:rPr>
        <w:t xml:space="preserve">                                                                                         </w:t>
      </w:r>
      <w:r>
        <w:rPr/>
        <w:t xml:space="preserve">( Dott.ssa Rita Furigo )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10:00Z</dcterms:created>
  <dc:creator>COMUNE DI VARESE</dc:creator>
  <dc:description/>
  <cp:keywords/>
  <dc:language>en-US</dc:language>
  <cp:lastModifiedBy>x</cp:lastModifiedBy>
  <cp:lastPrinted>2006-06-22T10:09:00Z</cp:lastPrinted>
  <dcterms:modified xsi:type="dcterms:W3CDTF">2009-09-17T07:10:00Z</dcterms:modified>
  <cp:revision>2</cp:revision>
  <dc:subject/>
  <dc:title>Area  III  - RISORSE FINANZIARIE</dc:title>
</cp:coreProperties>
</file>