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5 settembre 2009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8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 GIOVEDI’ ” del mese di ottobre 2009, che prevede il seguente calendario: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GIOVEDI’ 8 ottobre 2009 dalle ore 17,30 alle 19,3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2 credi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Abuso del diritto ed elusione fiscale: lo stato della giurisprudenza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Prof. Giuseppe Zizz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1"/>
      <w:r>
        <w:rPr>
          <w:rFonts w:cs="Arial" w:ascii="Arial" w:hAnsi="Arial"/>
          <w:b/>
          <w:sz w:val="22"/>
          <w:u w:val="single"/>
        </w:rPr>
        <w:t>GIOVEDI’</w:t>
      </w:r>
      <w:bookmarkEnd w:id="0"/>
      <w:r>
        <w:rPr>
          <w:rFonts w:cs="Arial" w:ascii="Arial" w:hAnsi="Arial"/>
          <w:b/>
          <w:sz w:val="22"/>
          <w:u w:val="single"/>
        </w:rPr>
        <w:t xml:space="preserve"> 15 ottobre 2009 dalle ore 17,30 alle 19,3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Modello per la comunicazione dei dati rilevanti degli enti associativi - spiegazioni e suggerimen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elatore: Dott.ssa Cristina Buzzett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OVEDI’ 22 ottobre 2009 dalle ore 17,30 alle 19,3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Responsabilità amministrativa degli Enti (L. 231/2001)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Relatore: Prof. Dott. Giorgio Bianchi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15:00Z</dcterms:created>
  <dc:creator>STUDIO BIANCHI E CARTABIA</dc:creator>
  <dc:description/>
  <cp:keywords/>
  <dc:language>en-US</dc:language>
  <cp:lastModifiedBy>x</cp:lastModifiedBy>
  <cp:lastPrinted>2009-09-24T09:45:00Z</cp:lastPrinted>
  <dcterms:modified xsi:type="dcterms:W3CDTF">2009-09-24T07:48:00Z</dcterms:modified>
  <cp:revision>8</cp:revision>
  <dc:subject/>
  <dc:title>Circ</dc:title>
</cp:coreProperties>
</file>