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3 ottobre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9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 integrazione della circolare n. 38/09 del 25 settembre u.s., Ti comunichiamo che è stato accreditato un nuovo incontro formativ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ERCOLEDI’ 21 ottobre 2009 dalle ore 15,00 alle 18,00</w:t>
      </w:r>
    </w:p>
    <w:p>
      <w:pPr>
        <w:pStyle w:val="Heading9"/>
        <w:ind w:left="0" w:hanging="0"/>
        <w:jc w:val="center"/>
        <w:rPr/>
      </w:pPr>
      <w:r>
        <w:rPr/>
        <w:t>Formazione professionale – n. 3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Ville Ponti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Nuove vie per l’arbitrato dopo la riforma – L’arbitrato amministrat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>entro il 16 ottobre</w:t>
      </w:r>
      <w:r>
        <w:rPr>
          <w:rFonts w:cs="Arial" w:ascii="Arial" w:hAnsi="Arial"/>
          <w:sz w:val="22"/>
        </w:rPr>
        <w:t xml:space="preserve"> p.v.  tramite il modulo allegato, direttamente alla C.C.I.A.A. (tel. 0332 295311 – fax 0332 232283 – e-mail: </w:t>
      </w:r>
      <w:hyperlink r:id="rId2">
        <w:r>
          <w:rPr>
            <w:rStyle w:val="InternetLink"/>
            <w:rFonts w:cs="Arial" w:ascii="Arial" w:hAnsi="Arial"/>
            <w:sz w:val="22"/>
          </w:rPr>
          <w:t>regolazione.mercato@va.camcom.it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ano invariati gli altri incontri previsti per il mese di ottobre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15 otto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Modello per la comunicazione dei dati rilevanti degli enti associativi - spiegazioni e suggerimen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elatore: Dott.ssa Cristina Buzzetti.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2 ottobre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Responsabilità amministrativa degli Enti (L. 231/2001)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Relatore: Prof. Dott. Giorgio Bianchi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1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olazione.mercato@va.camcom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4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09-10-13T08:28:00Z</dcterms:modified>
  <cp:revision>5</cp:revision>
  <dc:subject/>
  <dc:title>Circ</dc:title>
</cp:coreProperties>
</file>