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COMMISSIONI DI STUDIO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  <w:u w:val="single"/>
        </w:rPr>
        <w:t>Area aziendalist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 Fidanza Gianluca  -  Coordinato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720" w:hanging="720"/>
        <w:rPr/>
      </w:pPr>
      <w:r>
        <w:rPr/>
        <w:t>Dott.ssa Perrella Barba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 Pozzobon Claud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Rag. Renne Vincenz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ssa Ticovschi Eugenia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rea fiscale e contenzioso tributari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 Arancio Davide  -  Coordinator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 Battaini David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 Bonicalzi Fabi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 Capellini Marc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 Tibiletti Giorgio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cedure concorsu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 Broggini Giulio  -  Coordin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ssa Borghetti Gisel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ssa Cazzuli Pa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 Del Bene Giusep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 Pappalardo Gaetano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ocietario e enti loc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 Aloise Massimo  -  Coordinato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ssa Buzzetti Crist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ssa Croci Gabriel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Rag. Marrone Giorg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880" w:leader="none"/>
        </w:tabs>
        <w:spacing w:lineRule="auto" w:line="360"/>
        <w:ind w:left="180" w:hanging="180"/>
        <w:rPr/>
      </w:pPr>
      <w:r>
        <w:rPr/>
        <w:t>Dott. Praderio Dante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8" w:top="1079" w:footer="415" w:bottom="4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21100 Varese – Piazza Monte Grappa n. 4 – C.F. 95063490122</w:t>
    </w:r>
  </w:p>
  <w:p>
    <w:pPr>
      <w:pStyle w:val="Footer"/>
      <w:jc w:val="center"/>
      <w:rPr>
        <w:sz w:val="20"/>
      </w:rPr>
    </w:pPr>
    <w:r>
      <w:rPr>
        <w:sz w:val="20"/>
      </w:rPr>
      <w:t>tel. 0332 285573 – fax 0332 326343 –  e-mail: segreteria@odcecva.it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RDINE DEI DOTTORI COMMERCIALISTI E DEGLI ESPERTI CONTABILI</w:t>
    </w:r>
  </w:p>
  <w:p>
    <w:pPr>
      <w:pStyle w:val="Header"/>
      <w:jc w:val="center"/>
      <w:rPr/>
    </w:pPr>
    <w:r>
      <w:rPr/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8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45:00Z</dcterms:created>
  <dc:creator>S.CASTIGLIONI</dc:creator>
  <dc:description/>
  <cp:keywords/>
  <dc:language>en-US</dc:language>
  <cp:lastModifiedBy>x</cp:lastModifiedBy>
  <dcterms:modified xsi:type="dcterms:W3CDTF">2009-10-29T14:45:00Z</dcterms:modified>
  <cp:revision>2</cp:revision>
  <dc:subject/>
  <dc:title/>
</cp:coreProperties>
</file>