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 novembre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1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LA FORMAZIONE” del mese di novembre 2009, che prevede il seguente calendario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5 novembre 2009 dalle ore 15,00 alle 18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4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VEGN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SCUDO TER – Analisi dello scenario, aspetti interpretativi e soluzioni operative.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Come muoversi nel nuovo contesto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ollaborazione con UBI Ban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i: Dott. Renzo Parisotto, Vicedirettore gruppo UBI Unione Banche Italiane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Dott. Paolo Pensotti Bruni, Dottore Commercialis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12 novembre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La gestione dei rischi aziendali ed il sistema di controllo intern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(il Risk Management e l’Internal Auditing)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elatore: Dott. Gianerminio Cantalup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ERCOLEDI’ 18 novembre 2009 dalle ore 15,00 alle 18,00</w:t>
      </w:r>
    </w:p>
    <w:p>
      <w:pPr>
        <w:pStyle w:val="Heading9"/>
        <w:ind w:left="0" w:hanging="0"/>
        <w:jc w:val="center"/>
        <w:rPr/>
      </w:pPr>
      <w:r>
        <w:rPr/>
        <w:t>Formazione professionale – n. 3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Dalle manette agli evasori allo scudo fiscale </w:t>
      </w:r>
      <w:r>
        <w:rPr>
          <w:rFonts w:cs="Arial" w:ascii="Arial" w:hAnsi="Arial"/>
          <w:i/>
          <w:iCs/>
          <w:sz w:val="22"/>
          <w:u w:val="single"/>
        </w:rPr>
        <w:t>ter</w:t>
      </w:r>
      <w:r>
        <w:rPr>
          <w:rFonts w:cs="Arial" w:ascii="Arial" w:hAnsi="Arial"/>
          <w:sz w:val="22"/>
          <w:u w:val="single"/>
        </w:rPr>
        <w:t xml:space="preserve">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L’evoluzione normativa e giurisprudenziale tra severità pretesa e protezione estesa.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Relatore: Avv. Fabrizio Busignani - Foro di Varese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26 novembre 2009 dalle ore 14,30 alle 18,00</w:t>
      </w:r>
    </w:p>
    <w:p>
      <w:pPr>
        <w:pStyle w:val="Heading9"/>
        <w:ind w:left="0" w:hanging="0"/>
        <w:jc w:val="center"/>
        <w:rPr/>
      </w:pPr>
      <w:r>
        <w:rPr/>
        <w:t>Formazione professionale – n. 4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Contratto internazionale di vendita: risolvere le controversie con l’arbitrato e le ADR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elator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il 23 novembre</w:t>
      </w:r>
      <w:r>
        <w:rPr>
          <w:rFonts w:cs="Arial" w:ascii="Arial" w:hAnsi="Arial"/>
          <w:sz w:val="22"/>
        </w:rPr>
        <w:t xml:space="preserve"> p.v.  tramite il modulo allegato, direttamente alla C.C.I.A.A. (tel. 0332 295313 – fax 0332 286038 – e-mail: </w:t>
      </w:r>
      <w:hyperlink r:id="rId2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LUNEDI’ 30 novembre 2009 dalle ore 18,00 alle 20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  <w:r>
        <w:rPr>
          <w:color w:val="FF0000"/>
        </w:rPr>
        <w:t>(per materie obbligator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l’ATA HOTEL – Via Albani – Vares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ASSEMBLEA DEGLI ISCRI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elatore: Consiglio Direttiv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2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mbardiapoint.varese@va.camcom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19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09-11-02T09:57:00Z</dcterms:modified>
  <cp:revision>15</cp:revision>
  <dc:subject/>
  <dc:title>Circ</dc:title>
</cp:coreProperties>
</file>