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8 maggio 2010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4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LA FORMAZIONE” del mese di giugno 2010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  <w:u w:val="single"/>
        </w:rPr>
        <w:t>GIOVEDI’ 3 giugno 2010 dalle ore 15,00 alle 19,00</w:t>
      </w:r>
    </w:p>
    <w:p>
      <w:pPr>
        <w:pStyle w:val="Heading9"/>
        <w:ind w:left="0" w:hanging="0"/>
        <w:jc w:val="center"/>
        <w:rPr/>
      </w:pPr>
      <w:r>
        <w:rPr/>
        <w:t>Formazione professionale – n. 4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Evento EUROCONFERENCE - “Novità UNICO 2010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uilio Liburdi - Pubblicista, Dottore Commercialista, Comitato Scientifico Euroconfer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ERCOLEDI’ 9 giugno 2010 dalle ore 15,00 alle 18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3 credit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Il trasferimento di personale all'estero (trasferta, distacco, trasferimento): aspetti normativi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In collaborazione con la C.C.I.A.A. di Vare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il 4 giugno</w:t>
      </w:r>
      <w:r>
        <w:rPr>
          <w:rFonts w:cs="Arial" w:ascii="Arial" w:hAnsi="Arial"/>
          <w:sz w:val="22"/>
        </w:rPr>
        <w:t xml:space="preserve">  compilando la scheda che troverai al link: </w:t>
      </w:r>
      <w:hyperlink r:id="rId2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3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2 programmi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esexport.it/index.phtml?Id_VMenu=134" TargetMode="External"/><Relationship Id="rId3" Type="http://schemas.openxmlformats.org/officeDocument/2006/relationships/hyperlink" Target="mailto:lombardiapoint.varese@va.camco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1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10-05-17T15:39:00Z</dcterms:modified>
  <cp:revision>5</cp:revision>
  <dc:subject/>
  <dc:title>Circ</dc:title>
</cp:coreProperties>
</file>