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 1 settembre 2010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4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Bardello. Nomina Revisore del Conto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2"/>
        </w:rPr>
        <w:t>Ti trasmettiamo copia della comunicazione inviata dal Comune di Bardello, del 09.08.2010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 xml:space="preserve">I Colleghi interessati dovranno trasmettere la propria candidatura corredata da curriculum al Comune di Bardello - Ufficio Protocollo - entro </w:t>
      </w:r>
      <w:r>
        <w:rPr>
          <w:rFonts w:cs="Arial" w:ascii="Arial" w:hAnsi="Arial"/>
          <w:b/>
          <w:sz w:val="22"/>
        </w:rPr>
        <w:t>le ore 12 del giorno  11 settembre 2010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48:00Z</dcterms:created>
  <dc:creator>STUDIO BIANCHI E CARTABIA</dc:creator>
  <dc:description/>
  <cp:keywords/>
  <dc:language>en-US</dc:language>
  <cp:lastModifiedBy>C.GALLUCCIO</cp:lastModifiedBy>
  <cp:lastPrinted>2010-08-31T16:54:00Z</cp:lastPrinted>
  <dcterms:modified xsi:type="dcterms:W3CDTF">2010-08-31T14:54:00Z</dcterms:modified>
  <cp:revision>3</cp:revision>
  <dc:subject/>
  <dc:title>Circ</dc:title>
</cp:coreProperties>
</file>