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7 settembre 2010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7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LA FORMAZIONE” dei prossimi mesi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29 settembre  dalle ore 15,00 all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b/>
          <w:bCs/>
          <w:sz w:val="22"/>
          <w:u w:val="single"/>
        </w:rPr>
        <w:t>I BENI A DUPLICE USO: autorizzazioni e controlli</w:t>
      </w:r>
      <w:r>
        <w:rPr>
          <w:rFonts w:cs="Arial" w:ascii="Arial" w:hAnsi="Arial"/>
          <w:sz w:val="22"/>
          <w:u w:val="single"/>
        </w:rPr>
        <w:t xml:space="preserve">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n collaborazione con la C.C.I.A.A. di Vare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 xml:space="preserve">entro 24 settembre  </w:t>
      </w:r>
      <w:r>
        <w:rPr>
          <w:rFonts w:cs="Arial" w:ascii="Arial" w:hAnsi="Arial"/>
          <w:sz w:val="22"/>
        </w:rPr>
        <w:t xml:space="preserve">compilando la scheda che troverai al link: </w:t>
      </w:r>
      <w:hyperlink r:id="rId2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7 ottobre 2010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Borgh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I crediti tributari nelle procedure concorsual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e: Dott. Cesare Zafarana, Consigliere dell’Ordine dei Dottori Commercialisti e degli Esperti Contabili di Mila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13 ottobre 2010 dalle ore 15,00 alle 18,00</w:t>
      </w:r>
    </w:p>
    <w:p>
      <w:pPr>
        <w:pStyle w:val="Heading9"/>
        <w:ind w:left="0" w:hanging="0"/>
        <w:jc w:val="center"/>
        <w:rPr/>
      </w:pPr>
      <w:r>
        <w:rPr/>
        <w:t>Formazione professionale – n. 3 credit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L’alleanza tra imprese in ambito internazionale: le joint venture, i contratti di coproduzione e di licenza”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collaborazione con la C.C.I.A.A. di Vares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l’11 ottobre</w:t>
      </w:r>
      <w:r>
        <w:rPr>
          <w:rFonts w:cs="Arial" w:ascii="Arial" w:hAnsi="Arial"/>
          <w:sz w:val="22"/>
        </w:rPr>
        <w:t xml:space="preserve"> compilando la scheda che troverai al link: </w:t>
      </w:r>
      <w:hyperlink r:id="rId4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5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MERCOLEDI’ 20 ottobre 2010 dalle ore 15,00 alle 19,0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Evento EUROCONFERENCE - “La manovra correttiva d’estate 2010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uilio Liburdi - Pubblicista, Dottore Commercialista, Comitato Scientifico Euroconfer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4 novembre 2010 dalle ore 15,00 alle 19,0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 (per 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Evento CNDCEC - “Normativa antiriciclaggio e professionisti: novità e profili di criticità”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ott. Enricomaria Guerra – Consigliere CNDCEC ed altri relatori designati dal Consiglio Nazionale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10 novembre 2010 dalle ore 15,00 alle 18,00</w:t>
      </w:r>
    </w:p>
    <w:p>
      <w:pPr>
        <w:pStyle w:val="Heading9"/>
        <w:ind w:left="0" w:hanging="0"/>
        <w:jc w:val="center"/>
        <w:rPr/>
      </w:pPr>
      <w:r>
        <w:rPr/>
        <w:t>Formazione professionale – n. 3 credit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La responsabilità civile degli amministratori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’estensione a manager direttori generali in Italia e all’estero”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collaborazione con la C.C.I.A.A. di Vares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il programma verrà comunicato appena disponibil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l’8 novembre</w:t>
      </w:r>
      <w:r>
        <w:rPr>
          <w:rFonts w:cs="Arial" w:ascii="Arial" w:hAnsi="Arial"/>
          <w:sz w:val="22"/>
        </w:rPr>
        <w:t xml:space="preserve"> compilando la scheda che troverai al link: </w:t>
      </w:r>
      <w:hyperlink r:id="rId6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7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18 novembre 2010 dalle ore 14,30 alle 18,3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Borgh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L’arbitrato societario”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elatore: Dott.ssa Avv. Ilaria Capelli – Università degli Studi dell’Insubr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25 novembre 2010 dalle ore 18,0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 (per 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ASSEMBLEA GENERALE DEGLI ISCRITTI”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elatore: Consiglio Diret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Il presente programma potrà naturalmente essere soggetto a variazioni, riguardanti argomenti e/o relatori, che saranno comunicate tempestivamente.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2"/>
        </w:rPr>
        <w:t>All. 3 programmi</w:t>
      </w:r>
    </w:p>
    <w:p>
      <w:pPr>
        <w:pStyle w:val="Normal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esexport.it/index.phtml?Id_VMenu=134" TargetMode="External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hyperlink" Target="http://www.varesexport.it/index.phtml?Id_VMenu=134" TargetMode="External"/><Relationship Id="rId5" Type="http://schemas.openxmlformats.org/officeDocument/2006/relationships/hyperlink" Target="mailto:lombardiapoint.varese@va.camcom.it" TargetMode="External"/><Relationship Id="rId6" Type="http://schemas.openxmlformats.org/officeDocument/2006/relationships/hyperlink" Target="http://www.varesexport.it/index.phtml?Id_VMenu=134" TargetMode="External"/><Relationship Id="rId7" Type="http://schemas.openxmlformats.org/officeDocument/2006/relationships/hyperlink" Target="mailto:lombardiapoint.varese@va.camcom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35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10-10-04T08:27:00Z</dcterms:modified>
  <cp:revision>15</cp:revision>
  <dc:subject/>
  <dc:title>Circ</dc:title>
</cp:coreProperties>
</file>