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8 settembre 20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3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o Stud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a seguito della nostra circolare n. 33, trasmettiamo il programma delle lezioni del corso di preparazione all’esame di Stato per la professione di Dottore Commercialista ed Esperto Contabile per l’anno 2010-2011 che si terrà presso l’Università “Carlo Cattaneo” (LIUC) di Castellanz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migliori saluti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IL SEGRETARIO</w:t>
        <w:tab/>
        <w:tab/>
        <w:tab/>
        <w:t xml:space="preserve">                       IL PRESI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(Luisa Marzoli)</w:t>
        <w:tab/>
        <w:tab/>
        <w:tab/>
        <w:t xml:space="preserve">                       (Sergio Caramell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21100 Varese – Piazza Monte Grappa n. 4 - tel. 0332 285573 – fax 0332 326343 –  e-mail: segreteria@odcecva.i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.F. 9506349012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53:00Z</dcterms:created>
  <dc:creator>Dr.Fiorentini</dc:creator>
  <dc:description/>
  <cp:keywords/>
  <dc:language>en-US</dc:language>
  <cp:lastModifiedBy>C.GALLUCCIO</cp:lastModifiedBy>
  <cp:lastPrinted>2001-07-31T10:12:00Z</cp:lastPrinted>
  <dcterms:modified xsi:type="dcterms:W3CDTF">2010-09-27T08:53:00Z</dcterms:modified>
  <cp:revision>2</cp:revision>
  <dc:subject/>
  <dc:title>Varese, 19 maggio 1998</dc:title>
</cp:coreProperties>
</file>