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ese, 2 novembre 2010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. n. 44</w:t>
      </w:r>
    </w:p>
    <w:p>
      <w:pPr>
        <w:pStyle w:val="Normal"/>
        <w:ind w:right="113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utti i Colleghi</w:t>
      </w:r>
    </w:p>
    <w:p>
      <w:pPr>
        <w:pStyle w:val="Heading4"/>
        <w:ind w:right="1133" w:hanging="0"/>
        <w:rPr>
          <w:rFonts w:cs="Arial"/>
          <w:sz w:val="24"/>
        </w:rPr>
      </w:pPr>
      <w:r>
        <w:rPr>
          <w:rFonts w:cs="Arial"/>
          <w:sz w:val="24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Oggetto: </w:t>
      </w:r>
      <w:r>
        <w:rPr>
          <w:rFonts w:cs="Arial" w:ascii="Arial" w:hAnsi="Arial"/>
          <w:sz w:val="24"/>
          <w:u w:val="single"/>
        </w:rPr>
        <w:t xml:space="preserve">Regolamento CNDCEC per l’esercizio della funzione disciplinare in caso di </w:t>
      </w:r>
    </w:p>
    <w:p>
      <w:pPr>
        <w:pStyle w:val="Normal"/>
        <w:ind w:right="-144" w:firstLine="708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u w:val="single"/>
        </w:rPr>
        <w:t>inadempimento dell’obbligo formativo da parte degli iscritti.</w:t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o Collega,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 opportuna conoscenza, Ti trasmettiamo in allegato il “</w:t>
      </w:r>
      <w:r>
        <w:rPr>
          <w:rFonts w:cs="Arial" w:ascii="Arial" w:hAnsi="Arial"/>
          <w:i/>
          <w:sz w:val="24"/>
        </w:rPr>
        <w:t>Regolamento per gli Ordini territoriali per l’esercizio della funzione disciplinare in caso di inadempimento dell’obbligo formativo da parte degli iscritti</w:t>
      </w:r>
      <w:r>
        <w:rPr>
          <w:rFonts w:cs="Arial" w:ascii="Arial" w:hAnsi="Arial"/>
          <w:sz w:val="24"/>
        </w:rPr>
        <w:t>” e le “</w:t>
      </w:r>
      <w:r>
        <w:rPr>
          <w:rFonts w:cs="Arial" w:ascii="Arial" w:hAnsi="Arial"/>
          <w:i/>
          <w:sz w:val="24"/>
        </w:rPr>
        <w:t>Linee Guida ai fini dell’applicazione delle sanzioni disciplinari in caso di inadempimento dell’obbligo formativo da parte degli iscritti</w:t>
      </w:r>
      <w:r>
        <w:rPr>
          <w:rFonts w:cs="Arial" w:ascii="Arial" w:hAnsi="Arial"/>
          <w:sz w:val="24"/>
        </w:rPr>
        <w:t>”, approvati dal nostro Consiglio Nazionale nella seduta del 13 ottobre u.s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i ricordiamo che, alla fine del triennio 2008-2010, dovranno essere maturati da ciascun iscritto 90 crediti, con un minimo di 20 crediti all’anno, di cui almeno 3 per materie obbligatorie.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4"/>
        </w:rPr>
        <w:t xml:space="preserve">Ti rammentiamo inoltre che nell’articolo 2, comma 1, lett. a) del Regolamento per la Formazione Professionale Continua degli iscritti agli Albi dei Dottori Commercialisti e degli Esperti Contabili, si stabilisce che la Formazione Professionale Continua: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/>
      </w:pPr>
      <w:r>
        <w:rPr>
          <w:i/>
          <w:u w:val="single"/>
        </w:rPr>
        <w:t>“</w:t>
      </w:r>
      <w:r>
        <w:rPr>
          <w:i/>
          <w:u w:val="single"/>
        </w:rPr>
        <w:t>è attività obbligatoria di aggiornamento, approfondimento e sviluppo delle conoscenze e delle competenze tecniche sulle materie oggetto di esercizio dell’attività professionale per gli iscritti negli Albi tenuti dagli Ordini dei dottori commercialisti e degli esperti contabili. Non sostituisce, ma completa lo studio e l’approfondimento individuale che sono i presupposti per l’esercizio dell’attività professionale”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</w:rPr>
        <w:t>e Ti invitiamo quindi a completare il Tuo obbligo formativo per il triennio entro il prossimo 31 dicembre.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trai avere un quadro aggiornato della situazione dei Tuoi crediti nel portale “</w:t>
      </w:r>
      <w:r>
        <w:rPr>
          <w:rFonts w:cs="Arial" w:ascii="Arial" w:hAnsi="Arial"/>
          <w:i/>
          <w:sz w:val="24"/>
        </w:rPr>
        <w:t>Riconosco</w:t>
      </w:r>
      <w:r>
        <w:rPr>
          <w:rFonts w:cs="Arial" w:ascii="Arial" w:hAnsi="Arial"/>
          <w:sz w:val="24"/>
        </w:rPr>
        <w:t>” (cfr. nostra circolare n. 38 del 22.09.201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iglior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L SEGRETARIO                                              IL PRESIDENTE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Luisa Marzoli)                                               (Sergio Caramella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>All. Regolamento e Linee guid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5:00Z</dcterms:created>
  <dc:creator>STUDIO BIANCHI E CARTABIA</dc:creator>
  <dc:description/>
  <cp:keywords/>
  <dc:language>en-US</dc:language>
  <cp:lastModifiedBy>x</cp:lastModifiedBy>
  <cp:lastPrinted>2010-03-23T10:33:00Z</cp:lastPrinted>
  <dcterms:modified xsi:type="dcterms:W3CDTF">2010-11-02T08:23:00Z</dcterms:modified>
  <cp:revision>4</cp:revision>
  <dc:subject/>
  <dc:title>Circ</dc:title>
</cp:coreProperties>
</file>