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Varese, 6 dicembre 2010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49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A tutti i Collegh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Loro Studi</w:t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  <w:u w:val="single"/>
        </w:rPr>
        <w:t xml:space="preserve">Polizza di Responsabilità Civile Professionale per compensazione Credito 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  <w:u w:val="single"/>
        </w:rPr>
        <w:t>IVA, ex D.L. 78/09 e Legge 102/09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</w:t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o Collega, </w:t>
      </w:r>
    </w:p>
    <w:p>
      <w:pPr>
        <w:pStyle w:val="Normal"/>
        <w:spacing w:lineRule="auto" w:line="360"/>
        <w:ind w:right="9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mettiamo in allegato l’Informativa n. 64/2010 che il nostro Consiglio Nazionale ci ha trasmesso riguardante l’oggetto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migliori saluti.</w:t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1418" w:leader="none"/>
          <w:tab w:val="left" w:pos="6300" w:leader="none"/>
        </w:tabs>
        <w:ind w:right="98" w:hanging="0"/>
        <w:jc w:val="both"/>
        <w:rPr/>
      </w:pPr>
      <w:r>
        <w:rPr>
          <w:szCs w:val="22"/>
          <w:u w:val="none"/>
        </w:rPr>
        <w:tab/>
        <w:t>IL SEGRETARIO</w:t>
        <w:tab/>
        <w:t xml:space="preserve"> IL PRESIDENTE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(Luisa Marzoli)</w:t>
        <w:tab/>
        <w:t>(Sergio Caramella)</w:t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6300" w:leader="none"/>
        </w:tabs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ll. informativa n. 64 con relativa documen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>C.F. 950634901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DINE DEI DOTTORI COMMERCIALISTI E DEGLI ESPERTI CONTABILI</w:t>
    </w:r>
  </w:p>
  <w:p>
    <w:pPr>
      <w:pStyle w:val="Header"/>
      <w:jc w:val="center"/>
      <w:rPr/>
    </w:pPr>
    <w:r>
      <w:rPr/>
      <w:t>DEL CIRCONDARIO DEL TRIBUNALE DI VARES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 Word Bian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4:00Z</dcterms:created>
  <dc:creator>Marco</dc:creator>
  <dc:description/>
  <cp:keywords/>
  <dc:language>en-US</dc:language>
  <cp:lastModifiedBy>x</cp:lastModifiedBy>
  <cp:lastPrinted>2009-12-04T15:48:00Z</cp:lastPrinted>
  <dcterms:modified xsi:type="dcterms:W3CDTF">2010-12-06T15:34:00Z</dcterms:modified>
  <cp:revision>3</cp:revision>
  <dc:subject/>
  <dc:title>Foglio Xbook</dc:title>
</cp:coreProperties>
</file>