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ESENTAZIONE DELLA LISTA PER L’ELEZIONE DEI REVISORI DEI CONTI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LL’ORDINE DEI DOTTORI COMMERCIALISTI E DEGLI ESPERTI CONTABILI DI 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ER IL QUADRIENNIO 1 GENNAIO 2013 – 31 DICEMBRE 2016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OTTO DELLA LISTA: “_____________________________________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7805</wp:posOffset>
                </wp:positionH>
                <wp:positionV relativeFrom="paragraph">
                  <wp:posOffset>19685</wp:posOffset>
                </wp:positionV>
                <wp:extent cx="1564005" cy="290195"/>
                <wp:effectExtent l="5715" t="5715" r="4445" b="4445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17.15pt;margin-top:1.55pt;width:123.1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ONTRASSEGN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i alla carica di revisore dei conti dell’Ordine dei Dottori Commercialisti e degli Esperti Contabili di ____________________ per il periodo 1° gennaio 2013 – 31 dicembre 2016</w:t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2268"/>
        <w:gridCol w:w="24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me e Cog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Nato a _____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. iscrizione all’Alb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umero iscrizione Registro Revisori Contabili</w:t>
            </w:r>
          </w:p>
        </w:tc>
      </w:tr>
      <w:tr>
        <w:trPr>
          <w:trHeight w:val="4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PRESENTAZIONE DELLA LISTA PER L’ELEZIONE DEI REVISORI DEI CONTI 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DELL’ORDINE DEI DOTTORI COMMERCIALISTI E DEGLI ESPERTI CONTABILI DI _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PER IL QUADRIENNIO 1 GENNAIO 2013 – 31 DICEMBRE 2016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MOTTO DELLA LISTA: “_____________________________________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7805</wp:posOffset>
                </wp:positionH>
                <wp:positionV relativeFrom="paragraph">
                  <wp:posOffset>19685</wp:posOffset>
                </wp:positionV>
                <wp:extent cx="1564005" cy="290195"/>
                <wp:effectExtent l="5715" t="5715" r="4445" b="4445"/>
                <wp:wrapNone/>
                <wp:docPr id="2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840" cy="29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17.15pt;margin-top:1.55pt;width:123.1pt;height:22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ONTRASSEGN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andidati alla carica di revisore dei conti dell’Ordine dei Dottori Commercialisti e degli Esperti Contabili di ____________________ per il periodo 1° gennaio 2013 – 31 dicembre 2016</w:t>
      </w:r>
    </w:p>
    <w:p>
      <w:pPr>
        <w:pStyle w:val="Normal"/>
        <w:jc w:val="both"/>
        <w:rPr/>
      </w:pPr>
      <w:r>
        <w:rPr/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4"/>
        <w:gridCol w:w="2268"/>
        <w:gridCol w:w="240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ome e Cognom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 xml:space="preserve">Nato a _____,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. iscrizione all’Alb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Numero iscrizione Registro Revisori Contabili</w:t>
            </w:r>
          </w:p>
        </w:tc>
      </w:tr>
      <w:tr>
        <w:trPr>
          <w:trHeight w:val="49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0" w:gutter="0" w:header="708" w:top="764" w:footer="708" w:bottom="76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i/>
        <w:i/>
      </w:rPr>
    </w:pPr>
    <w:r>
      <w:rPr>
        <w:i/>
      </w:rPr>
      <w:t>Modello C3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0:51:00Z</dcterms:created>
  <dc:creator>passepartout</dc:creator>
  <dc:description/>
  <cp:keywords/>
  <dc:language>en-US</dc:language>
  <cp:lastModifiedBy>Eramo Marisa</cp:lastModifiedBy>
  <cp:lastPrinted>2011-12-20T13:05:00Z</cp:lastPrinted>
  <dcterms:modified xsi:type="dcterms:W3CDTF">2011-12-21T11:17:00Z</dcterms:modified>
  <cp:revision>4</cp:revision>
  <dc:subject/>
  <dc:title>LISTA PER LE ELEZIONE DEL CONSIGLIO DELL’ORDINE DEI DOTTORI COMMERCIALISTI DI SALA CONSILINA (SA) 2003-2005</dc:title>
</cp:coreProperties>
</file>