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Marca d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Bollo d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Euro 16,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tt.le</w:t>
      </w:r>
    </w:p>
    <w:p>
      <w:pPr>
        <w:pStyle w:val="Normal"/>
        <w:rPr/>
      </w:pPr>
      <w:r>
        <w:rPr/>
        <w:t>CONSIGLIO DELL'ORDINE DEI DOTTORI COMMERCIALISTI</w:t>
      </w:r>
    </w:p>
    <w:p>
      <w:pPr>
        <w:pStyle w:val="Normal"/>
        <w:rPr/>
      </w:pPr>
      <w:r>
        <w:rPr/>
        <w:t>E DEGLI ESPERTI CONTABILI</w:t>
      </w:r>
    </w:p>
    <w:p>
      <w:pPr>
        <w:pStyle w:val="Normal"/>
        <w:rPr/>
      </w:pPr>
      <w:r>
        <w:rPr/>
        <w:t>Piazza Monte Grappa 4</w:t>
      </w:r>
    </w:p>
    <w:p>
      <w:pPr>
        <w:pStyle w:val="Normal"/>
        <w:rPr/>
      </w:pPr>
      <w:r>
        <w:rPr/>
        <w:t xml:space="preserve">21100 </w:t>
      </w:r>
      <w:r>
        <w:rPr>
          <w:u w:val="single"/>
        </w:rPr>
        <w:t>VAR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/La sottoscritt__   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Nat__ a _____________________________________________________il 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esidente a _________________________________________ Via 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el. __________________________________________con Studio in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ia _________________________________________Tel. _______________________Fax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.F. _____________________________e-mail __________________________  cittadino italiano, avendo consegu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'abilitazione all'esercizio della professione di dottore commercialista presso l'Università di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con la presente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CHIED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</w:rPr>
        <w:t>l'iscrizione all'Elenco Speciale dei Dottori Commercialisti e degli Esperti Contabili – Sezione “A”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E DICHIAR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i trovarsi nelle condizioni di incompatibilità previste dall'art. 4 del D. Lgs. 28.06.2005 n. 139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on essere iscritto in nessun altro Albo Professio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/La sottoscritt__ si obbliga a comunicare le variazioni di residenza e la decadenza delle cause di incompatibilità all'esercizio della professio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 i migliori salu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arese,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__</w:t>
        <w:tab/>
        <w:tab/>
        <w:tab/>
        <w:tab/>
        <w:tab/>
        <w:tab/>
        <w:tab/>
        <w:tab/>
        <w:tab/>
        <w:t xml:space="preserve">                              (firma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6T06:53:00Z</dcterms:created>
  <dc:creator>Dr.Fiorentini</dc:creator>
  <dc:description/>
  <cp:keywords/>
  <dc:language>en-US</dc:language>
  <cp:lastModifiedBy>Cinzia - Ordine dei Dottori Commercialisti e degli E</cp:lastModifiedBy>
  <cp:lastPrinted>2001-03-13T09:40:00Z</cp:lastPrinted>
  <dcterms:modified xsi:type="dcterms:W3CDTF">2013-06-26T10:54:00Z</dcterms:modified>
  <cp:revision>8</cp:revision>
  <dc:subject/>
  <dc:title/>
</cp:coreProperties>
</file>