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Spettabile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ORDINE DEI DOTTORI COMMERCIALISTI E DEGLI ESPERTI CONTABILI DI VARE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>Piazza Monte Grappa 4 - 21100 VARE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  <w:u w:val="single"/>
        </w:rPr>
        <w:t>Dichiarazione di consenso espresso ai sensi dell'art. 11 della Legge 675/9</w:t>
      </w:r>
      <w:r>
        <w:rPr>
          <w:sz w:val="22"/>
          <w:u w:val="single"/>
        </w:rPr>
        <w:t>6</w:t>
      </w:r>
      <w:r>
        <w:rPr>
          <w:b/>
          <w:sz w:val="22"/>
          <w:u w:val="single"/>
        </w:rPr>
        <w:t xml:space="preserve"> (Privacy)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l sottoscritto ________________________________, nato a  _____________________ il 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so at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 le informazioni richieste dal modulo denominato "scheda informativa" sono utilizzate, oltre che per la definizione della pratica di iscrizione, sia per l'elaborazione di statistiche generiche ed anonime volte a definire i vari aspetti dell'attività professionale, sia per l'elaborazione di informazioni specifiche finalizzate alla ricerca di soggetti aventi particolari caratteristiche culturali e/o professionali ( ad es. ed a titolo esemplificativo la conoscenza di lingue straniere, particolari specializzazioni professionali ed altro ancora), richieste da Enti, Aziende, soggetti privati e quindi divulgate;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dà il consenso</w:t>
        <w:tab/>
        <w:t xml:space="preserve">     </w:t>
      </w:r>
      <w:r>
        <w:rPr>
          <w:rFonts w:eastAsia="Symbol" w:cs="Symbol" w:ascii="Symbol" w:hAnsi="Symbol"/>
        </w:rPr>
        <w:t></w:t>
      </w:r>
      <w:r>
        <w:rPr/>
        <w:t xml:space="preserve"> nega il consens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 l'Albo stampato contiene altre informazioni non previste dall'art. 29 del 27.10.1953 n. 1067 (c.d. ordinamento) quali: il numero di telefono, il numero di fax, la qualifica di Revisore Contabili, l'indicazione di "Professionista esclusivo" e la indicazione di "componente di uno studio associato"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dà il consenso</w:t>
        <w:tab/>
        <w:t xml:space="preserve">     </w:t>
      </w:r>
      <w:r>
        <w:rPr>
          <w:rFonts w:eastAsia="Symbol" w:cs="Symbol" w:ascii="Symbol" w:hAnsi="Symbol"/>
        </w:rPr>
        <w:t></w:t>
      </w:r>
      <w:r>
        <w:rPr/>
        <w:t xml:space="preserve"> nega il consens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 l'Albo stampato contiene l'indirizzo e-mail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dà il consenso</w:t>
        <w:tab/>
        <w:t xml:space="preserve">     </w:t>
      </w:r>
      <w:r>
        <w:rPr>
          <w:rFonts w:eastAsia="Symbol" w:cs="Symbol" w:ascii="Symbol" w:hAnsi="Symbol"/>
        </w:rPr>
        <w:t></w:t>
      </w:r>
      <w:r>
        <w:rPr/>
        <w:t xml:space="preserve"> nega il consens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 il sito Internet dell'Ordine contiene altre informazioni non previste dall'art.29 del D.P.R. 27.10.1953 n. 1067 (c.d. ordinamento) quali: il numero di telefono, il numero di fax, la qualifica di Revisore Contabile, l'indicazione di "Professionista esclusivo" e la indicazione di "componente di uno studio associato"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dà il consenso</w:t>
        <w:tab/>
        <w:t xml:space="preserve">     </w:t>
      </w:r>
      <w:r>
        <w:rPr>
          <w:rFonts w:eastAsia="Symbol" w:cs="Symbol" w:ascii="Symbol" w:hAnsi="Symbol"/>
        </w:rPr>
        <w:t></w:t>
      </w:r>
      <w:r>
        <w:rPr/>
        <w:t xml:space="preserve"> nega il consenso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 il sito Internet dell'Ordine contiene l'indirizzo e-mail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</w:t>
      </w:r>
      <w:r>
        <w:rPr/>
        <w:t xml:space="preserve"> </w:t>
      </w:r>
      <w:r>
        <w:rPr/>
        <w:t>dà il consenso</w:t>
        <w:tab/>
        <w:t xml:space="preserve">     </w:t>
      </w:r>
      <w:r>
        <w:rPr>
          <w:rFonts w:eastAsia="Symbol" w:cs="Symbol" w:ascii="Symbol" w:hAnsi="Symbol"/>
        </w:rPr>
        <w:t></w:t>
      </w:r>
      <w:r>
        <w:rPr/>
        <w:t xml:space="preserve"> nega il consenso</w:t>
      </w:r>
    </w:p>
    <w:p>
      <w:pPr>
        <w:pStyle w:val="Normal"/>
        <w:ind w:left="2832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 gli è riconosciuto il diritto di conoscere, cancellare, rettificare, aggiornare, integrare, opporsi al trattamento dei suoi dati personali nonché gli altri diritti riconosciuti dall'art. 13 della Legge 675/96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e per far valere i suoi diritti potrà rivolgersi allo "sportello dei diritti di accesso" presso la segreteria dell'Ordine,</w:t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________________________________________</w:t>
      </w:r>
    </w:p>
    <w:p>
      <w:pPr>
        <w:pStyle w:val="Normal"/>
        <w:ind w:left="4248" w:hanging="0"/>
        <w:rPr/>
      </w:pPr>
      <w:r>
        <w:rPr/>
        <w:t xml:space="preserve">                           </w:t>
      </w:r>
      <w:r>
        <w:rPr/>
        <w:t>(firma)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rPr/>
      </w:pPr>
      <w:r>
        <w:rPr/>
        <w:t>Esprime altresì il proprio consenso per il trattamento dei dati personali, anche al di fuori dell'Unione Europea. Il tutto in conformità alle disposizioni stabilite dalla Lgge 675/96 e sue successive modificazioni /o integrazio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firma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Varese,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405" w:hanging="360"/>
        <w:rPr>
          <w:i/>
          <w:i/>
        </w:rPr>
      </w:pPr>
      <w:r>
        <w:rPr>
          <w:i/>
        </w:rPr>
        <w:t>"Tutela delle persone e di altri soggetti rispetto al trattamento dei dati personali" - Documento rilasciato ai sensi dell'art. 11 L. 31.12.1996 n. 67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5" w:leader="none"/>
        </w:tabs>
        <w:ind w:left="405" w:hanging="360"/>
        <w:rPr>
          <w:i/>
          <w:i/>
        </w:rPr>
      </w:pPr>
      <w:r>
        <w:rPr>
          <w:i/>
        </w:rPr>
        <w:t>Il presente documento costituisce parte integrante della scheda informativa: La sua mancanza inibisce la diffusione dei dati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09:20:00Z</dcterms:created>
  <dc:creator>Pc1</dc:creator>
  <dc:description/>
  <cp:keywords/>
  <dc:language>en-US</dc:language>
  <cp:lastModifiedBy>x</cp:lastModifiedBy>
  <cp:lastPrinted>2006-05-11T11:40:00Z</cp:lastPrinted>
  <dcterms:modified xsi:type="dcterms:W3CDTF">2009-03-18T11:19:00Z</dcterms:modified>
  <cp:revision>6</cp:revision>
  <dc:subject/>
  <dc:title>Spettabile</dc:title>
</cp:coreProperties>
</file>