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ORDINE DEI DOTTORI COMMERCIALISTI E DEGLI ESPERTI CONTABIL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ircondario del Tribunale di Vare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HEDA INFORMATI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gnome_______________________________Nome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Nato a ________________________________Prov. di _____________il _____________________</w:t>
      </w:r>
    </w:p>
    <w:p>
      <w:pPr>
        <w:pStyle w:val="Normal"/>
        <w:rPr>
          <w:sz w:val="24"/>
        </w:rPr>
      </w:pPr>
      <w:r>
        <w:rPr>
          <w:sz w:val="24"/>
        </w:rPr>
        <w:t>Codice fiscale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Residenza:</w:t>
      </w:r>
      <w:r>
        <w:rPr>
          <w:sz w:val="24"/>
        </w:rPr>
        <w:tab/>
        <w:t>Via __________________________________________ n. 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ittà ________________________________prov. _____________cap 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el. __________________________fax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-mail ______________________________________________________________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>Studio:</w:t>
        <w:tab/>
      </w:r>
      <w:r>
        <w:rPr>
          <w:sz w:val="24"/>
        </w:rPr>
        <w:t>Via __________________________________________ n. 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ittà ________________________________prov. _____________cap 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el. __________________________fax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-mail 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omicilio:</w:t>
        <w:tab/>
      </w:r>
      <w:r>
        <w:rPr>
          <w:sz w:val="24"/>
        </w:rPr>
        <w:t>Via __________________________________________ n. 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ittà ________________________________prov. _____________cap 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el. __________________________fax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-mail 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toli di Studio: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  <w:u w:val="single"/>
        </w:rPr>
        <w:t xml:space="preserve">Studi medi superiori: </w:t>
        <w:tab/>
      </w:r>
      <w:r>
        <w:rPr>
          <w:sz w:val="24"/>
        </w:rPr>
        <w:t>Diploma in _______________________________________________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Conseguito il _________________votazione ____________________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Tipo istituto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 xml:space="preserve">Laurea in </w:t>
      </w:r>
      <w:r>
        <w:rPr>
          <w:sz w:val="24"/>
        </w:rPr>
        <w:t>_____________________________________________________________________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Conseguita presso l'Università di______________________________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Il _________________votazione______________________________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Altri titoli di Studio: ____________________________________________________________</w:t>
      </w:r>
      <w:r>
        <w:rPr>
          <w:sz w:val="24"/>
        </w:rPr>
        <w:tab/>
        <w:tab/>
        <w:tab/>
        <w:tab/>
        <w:t>conseguito presso __________________________il 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 xml:space="preserve">Esame di Stato </w:t>
      </w:r>
      <w:r>
        <w:rPr>
          <w:sz w:val="24"/>
        </w:rPr>
        <w:t>sostenuto nella sessione ______________________________anno __________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Presso l'Università di 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Lingue estere (livello di conoscenza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tbl>
      <w:tblPr>
        <w:tblW w:w="7940" w:type="dxa"/>
        <w:jc w:val="left"/>
        <w:tblInd w:w="1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2197"/>
        <w:gridCol w:w="1985"/>
        <w:gridCol w:w="1985"/>
      </w:tblGrid>
      <w:tr>
        <w:trPr/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versa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t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rittura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les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s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desc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gnol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a: utilizzare le seguenti diciture: scarso - scolastico - buono - ottimo - madrelingua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08:00Z</dcterms:created>
  <dc:creator>Dr.Fiorentini</dc:creator>
  <dc:description/>
  <dc:language>en-US</dc:language>
  <cp:lastModifiedBy>C.MASTRAPASQUA</cp:lastModifiedBy>
  <dcterms:modified xsi:type="dcterms:W3CDTF">2008-03-06T15:54:00Z</dcterms:modified>
  <cp:revision>5</cp:revision>
  <dc:subject/>
  <dc:title>ORDINE DEI DOTTORI COMMERCIALISTI DI VARESE</dc:title>
</cp:coreProperties>
</file>