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color w:val="808080"/>
          <w:sz w:val="32"/>
          <w:szCs w:val="32"/>
          <w:u w:val="single"/>
          <w:lang w:eastAsia="it-IT"/>
        </w:rPr>
      </w:pPr>
      <w:r>
        <w:rPr>
          <w:rFonts w:cs="Arial" w:ascii="Arial Narrow" w:hAnsi="Arial Narrow"/>
          <w:b/>
          <w:color w:val="808080"/>
          <w:sz w:val="32"/>
          <w:szCs w:val="32"/>
          <w:u w:val="single"/>
          <w:lang w:eastAsia="it-IT"/>
        </w:rPr>
        <w:t>ISTANZA</w:t>
      </w:r>
      <w:r>
        <w:rPr>
          <w:rFonts w:cs="Arial" w:ascii="Arial Narrow" w:hAnsi="Arial Narrow"/>
          <w:b/>
          <w:color w:val="808080"/>
          <w:sz w:val="32"/>
          <w:szCs w:val="32"/>
          <w:lang w:eastAsia="it-IT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32"/>
          <w:szCs w:val="32"/>
          <w:u w:val="single"/>
          <w:lang w:eastAsia="it-IT"/>
        </w:rPr>
      </w:pPr>
      <w:r>
        <w:rPr>
          <w:rFonts w:cs="Arial" w:ascii="Arial Narrow" w:hAnsi="Arial Narrow"/>
          <w:b/>
          <w:bCs/>
          <w:color w:val="000000"/>
          <w:sz w:val="32"/>
          <w:szCs w:val="32"/>
          <w:u w:val="single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Arial Narrow" w:hAnsi="Arial Narrow" w:cs="Arial"/>
          <w:b/>
          <w:b/>
          <w:bCs/>
          <w:color w:val="000000"/>
          <w:lang w:eastAsia="it-IT"/>
        </w:rPr>
      </w:pPr>
      <w:r>
        <w:rPr>
          <w:rFonts w:cs="Arial" w:ascii="Arial Narrow" w:hAnsi="Arial Narrow"/>
          <w:b/>
          <w:bCs/>
          <w:color w:val="000000"/>
          <w:lang w:eastAsia="it-IT"/>
        </w:rPr>
        <w:t>All’Organismo di Composizione della crisi  da sovraindebitamento  dell'Ordine dei Dottori Commercialisti ed Esperti Contabili di Varese e del Consiglio Notarile dei distretti riuniti di Milano, Busto Arsizio, Lodi, Monza e Varese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Arial Narrow" w:hAnsi="Arial Narrow" w:cs="Arial"/>
          <w:bCs/>
          <w:color w:val="000000"/>
          <w:lang w:eastAsia="it-IT"/>
        </w:rPr>
      </w:pPr>
      <w:r>
        <w:rPr>
          <w:rFonts w:cs="Arial" w:ascii="Arial Narrow" w:hAnsi="Arial Narrow"/>
          <w:bCs/>
          <w:color w:val="000000"/>
          <w:lang w:eastAsia="it-IT"/>
        </w:rPr>
        <w:t>Piazza Monte Grappa 4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Arial Narrow" w:hAnsi="Arial Narrow" w:cs="Arial"/>
          <w:bCs/>
          <w:color w:val="000000"/>
          <w:lang w:eastAsia="it-IT"/>
        </w:rPr>
      </w:pPr>
      <w:r>
        <w:rPr>
          <w:rFonts w:cs="Arial" w:ascii="Arial Narrow" w:hAnsi="Arial Narrow"/>
          <w:bCs/>
          <w:color w:val="000000"/>
          <w:lang w:eastAsia="it-IT"/>
        </w:rPr>
        <w:t>21100 Varese (V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lang w:eastAsia="it-IT"/>
        </w:rPr>
      </w:pPr>
      <w:r>
        <w:rPr>
          <w:rFonts w:cs="Arial" w:ascii="Arial Narrow" w:hAnsi="Arial Narrow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lang w:eastAsia="it-IT"/>
        </w:rPr>
      </w:pPr>
      <w:r>
        <w:rPr>
          <w:rFonts w:cs="Arial" w:ascii="Arial Narrow" w:hAnsi="Arial Narrow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000000"/>
          <w:lang w:eastAsia="it-IT"/>
        </w:rPr>
        <w:t>Istanza di ammissione al servizio di gestione della crisi di sovraindebitamento ai sensi del’art. 15 legge 3/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lang w:eastAsia="it-IT"/>
        </w:rPr>
      </w:pPr>
      <w:r>
        <w:rPr>
          <w:rFonts w:cs="Arial" w:ascii="Arial Narrow" w:hAnsi="Arial Narrow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 Narrow" w:hAnsi="Arial Narrow"/>
          <w:color w:val="000000"/>
          <w:lang w:eastAsia="it-IT"/>
        </w:rPr>
        <w:t>Il/La sottoscritto/a_____________________________ nato/a a ___________________ il ______________ e residente a _________________________ in Via _________________________________________n_____, codice fiscale: ______________________________ indirizzo e- mail/PEC____________________________ al quale dichiara di voler ricevere le comunicazioni inerenti la presente procedura, rappresentato e difeso dall’Avv. _______________________________ con studio a ______________________________ in Via___________________________________ n. _____, codice fiscale: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 Narrow" w:hAnsi="Arial Narrow"/>
          <w:color w:val="000000"/>
          <w:lang w:eastAsia="it-IT"/>
        </w:rPr>
        <w:t>PEC: ________________________________ presso il quale dichiara di voler ricevere le comunicazioni inerenti la presente procedur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  <w:lang w:eastAsia="it-IT"/>
        </w:rPr>
      </w:pPr>
      <w:r>
        <w:rPr>
          <w:rFonts w:cs="Arial" w:ascii="Arial Narrow" w:hAnsi="Arial Narrow"/>
          <w:i/>
          <w:color w:val="000000"/>
          <w:lang w:eastAsia="it-IT"/>
        </w:rPr>
        <w:t>(Nel caso in cui l’istanza sia presentata dal titolare di ditta individuale o di piccola azienda non fallibile: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color w:val="000000"/>
          <w:lang w:eastAsia="it-IT"/>
        </w:rPr>
      </w:pPr>
      <w:r>
        <w:rPr>
          <w:rFonts w:cs="Arial" w:ascii="Arial Narrow" w:hAnsi="Arial Narrow"/>
          <w:i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>Cognome_____________________________Nome_____________________________ nato/a a ___________________ il ______________ Rappresentante Legale/Titolare dell’azienda individuale _______________________________________ Con sede in (indirizzo) __________________________ Comune __________________________ (_____) CAP _______ P. IVA ______________________ e- mail _____________________________ PEC____________________________ Iscrizione Camera di Commercio di ____________________________ n. _________________________ Recapiti telefonici _______/_____________________, _______/_____________________, _______/_____________________,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 Narrow" w:hAnsi="Arial Narrow"/>
          <w:color w:val="000000"/>
          <w:lang w:eastAsia="it-IT"/>
        </w:rPr>
      </w:pPr>
      <w:r>
        <w:rPr>
          <w:rFonts w:eastAsia="Arial Narrow" w:cs="Arial Narrow" w:ascii="Arial Narrow" w:hAnsi="Arial Narrow"/>
          <w:color w:val="000000"/>
          <w:lang w:eastAsia="it-IT"/>
        </w:rPr>
        <w:t xml:space="preserve">                               </w:t>
      </w:r>
      <w:r>
        <w:rPr>
          <w:rFonts w:cs="Arial" w:ascii="Arial Narrow" w:hAnsi="Arial Narrow"/>
          <w:color w:val="000000"/>
          <w:lang w:eastAsia="it-IT"/>
        </w:rPr>
        <w:t>(sede)                                                    (cellulare)                                                     (fax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lang w:eastAsia="it-IT"/>
        </w:rPr>
      </w:pPr>
      <w:r>
        <w:rPr>
          <w:rFonts w:cs="Arial" w:ascii="Arial Narrow" w:hAnsi="Arial Narrow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lang w:eastAsia="it-IT"/>
        </w:rPr>
      </w:pPr>
      <w:r>
        <w:rPr>
          <w:rFonts w:cs="Arial" w:ascii="Arial Narrow" w:hAnsi="Arial Narrow"/>
          <w:b/>
          <w:color w:val="000000"/>
          <w:lang w:eastAsia="it-IT"/>
        </w:rPr>
        <w:t>premess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color w:val="000000"/>
          <w:lang w:eastAsia="it-IT"/>
        </w:rPr>
      </w:pPr>
      <w:r>
        <w:rPr>
          <w:rFonts w:cs="Arial" w:ascii="Arial Narrow" w:hAnsi="Arial Narrow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lang w:eastAsia="it-IT"/>
        </w:rPr>
        <w:t>- che quale “</w:t>
      </w:r>
      <w:r>
        <w:rPr>
          <w:rFonts w:cs="Arial" w:ascii="Arial Narrow" w:hAnsi="Arial Narrow"/>
          <w:b/>
          <w:bCs/>
          <w:color w:val="000000"/>
          <w:lang w:eastAsia="it-IT"/>
        </w:rPr>
        <w:t>debitore”</w:t>
      </w:r>
      <w:r>
        <w:rPr>
          <w:rFonts w:cs="Arial" w:ascii="Arial Narrow" w:hAnsi="Arial Narrow"/>
          <w:color w:val="000000"/>
          <w:lang w:eastAsia="it-IT"/>
        </w:rPr>
        <w:t>, versa in una situazione di sovraindebitamento così come definita dall’art. 6, co. 2 della legge 27 gennaio 2012 n. 3, tale da determinare una rilevante difficoltà ad adempiere regolarmente alle proprie obbligazion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lang w:eastAsia="it-IT"/>
        </w:rPr>
        <w:t>- che al fine di concludere un accordo con i suoi creditori, ha intenzione di avvalersi di una delle procedure di composizione della crisi disciplinate nella sezione prima della citata legge (accordo da sovraindebitamento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lang w:eastAsia="it-IT"/>
        </w:rPr>
        <w:t>- che con riferimento ai parametri di cui all’art. 1 L.F., l’istante non è assoggettabile a procedure concorsuali diverse da quelle regolate dal Capo I di cui alla L. 3/2012 e che nei precedenti cinque anni non ha fatto ricorso a procedimenti di composizione della cris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 xml:space="preserve">- che risulta pertanto necessaria l’individuazione di un </w:t>
      </w:r>
      <w:r>
        <w:rPr>
          <w:rFonts w:cs="Arial" w:ascii="Arial Narrow" w:hAnsi="Arial Narrow"/>
          <w:i/>
          <w:color w:val="000000"/>
          <w:lang w:eastAsia="it-IT"/>
        </w:rPr>
        <w:t>O</w:t>
      </w:r>
      <w:r>
        <w:rPr>
          <w:rFonts w:cs="Arial" w:ascii="Arial Narrow" w:hAnsi="Arial Narrow"/>
          <w:color w:val="000000"/>
          <w:lang w:eastAsia="it-IT"/>
        </w:rPr>
        <w:t>rganismo di composizione della crisi, con l’ausilio de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>quale individuare la procedura più consona a fronteggiare la situazione di sovraindebit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lang w:eastAsia="it-IT"/>
        </w:rPr>
        <w:t>- che l’istante si impegna sin da ora a collaborare con l’organismo di composizione della crisi fornendo all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lang w:eastAsia="it-IT"/>
        </w:rPr>
        <w:t xml:space="preserve">stesso ogni documentazione utile alla ricostruzione della sua effettiva situazione economica e patrimoniale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>tutto ciò premesso, il sottoscrit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lang w:eastAsia="it-IT"/>
        </w:rPr>
      </w:pPr>
      <w:r>
        <w:rPr>
          <w:rFonts w:cs="Arial" w:ascii="Arial Narrow" w:hAnsi="Arial Narrow"/>
          <w:b/>
          <w:bCs/>
          <w:color w:val="000000"/>
          <w:lang w:eastAsia="it-IT"/>
        </w:rPr>
        <w:t>chie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lang w:eastAsia="it-IT"/>
        </w:rPr>
      </w:pPr>
      <w:r>
        <w:rPr>
          <w:rFonts w:cs="Arial" w:ascii="Arial Narrow" w:hAnsi="Arial Narrow"/>
          <w:b/>
          <w:bCs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>di essere ammesso alle procedure di composizione della crisi da sovraindebitamento ai sensi dell’art. 15, della legge. 3/201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color w:val="000000"/>
          <w:lang w:eastAsia="it-IT"/>
        </w:rPr>
        <w:t xml:space="preserve">A tal fine, </w:t>
      </w:r>
      <w:r>
        <w:rPr>
          <w:rFonts w:cs="Arial Narrow" w:ascii="Arial Narrow" w:hAnsi="Arial Narrow"/>
          <w:b/>
          <w:u w:val="single"/>
        </w:rPr>
        <w:t>consapevole delle responsabilità penali derivanti da dichiarazioni false o mendaci, ai sensi dell’art. 76 del DPR 28 Dicembre 200, n.445, sotto la propria responsabilità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  <w:lang w:eastAsia="it-IT"/>
        </w:rPr>
        <w:t>fornisce le informazioni riportate nei successivi punti ed allega i documenti ivi richiest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lang w:eastAsia="it-IT"/>
        </w:rPr>
      </w:pPr>
      <w:r>
        <w:rPr>
          <w:rFonts w:cs="Arial" w:ascii="Arial" w:hAnsi="Arial"/>
          <w:b/>
          <w:color w:val="000000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GRAFICA DEL RICHIEDENT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______________________________________ Nome 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di nascita_________________________________________ Data 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idenza (indirizzo)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e_______________________________ (_____) CAP _________ C.F. 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______________________________________PEC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apiti telefonici _______/_________________  _______/____________________  _______/__________________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</w:t>
      </w:r>
      <w:r>
        <w:rPr>
          <w:rFonts w:cs="Arial Narrow" w:ascii="Arial Narrow" w:hAnsi="Arial Narrow"/>
        </w:rPr>
        <w:t>(abitazione)                                       (cellulare)                                              (studio)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 impegno a comunicare all’ Organismo di Composizione della Crisi ogni cambiamento di indirizzo e dei recapiti sopra indicati.</w:t>
        <w:tab/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785"/>
        <w:gridCol w:w="1984"/>
        <w:gridCol w:w="1758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to civil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iugato/a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Divorziato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libe/Nubile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Convivente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edovo/a 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Separato/a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</w:tr>
    </w:tbl>
    <w:p>
      <w:pPr>
        <w:pStyle w:val="Normal"/>
        <w:spacing w:lineRule="atLeast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7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701"/>
        <w:gridCol w:w="19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one de b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      </w:t>
            </w: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    </w:t>
            </w: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iuge a ca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      </w:t>
            </w: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    </w:t>
            </w:r>
            <w:r>
              <w:rPr>
                <w:rFonts w:eastAsia="Symbol" w:cs="Symbol" w:ascii="Symbol" w:hAnsi="Symbol"/>
              </w:rPr>
              <w:t></w:t>
            </w:r>
          </w:p>
        </w:tc>
      </w:tr>
    </w:tbl>
    <w:p>
      <w:pPr>
        <w:pStyle w:val="Normal"/>
        <w:spacing w:lineRule="atLeast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992"/>
        <w:gridCol w:w="1276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ltri familiari </w:t>
            </w:r>
          </w:p>
          <w:p>
            <w:pPr>
              <w:pStyle w:val="Normal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nome e cogno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ogo e data di nasc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or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caric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TTIVITÀ LAVORATIVA DEL RICHIEDENT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ualmente svolge attività Lavorativa? </w:t>
      </w:r>
      <w:r>
        <w:rPr>
          <w:b/>
        </w:rPr>
        <w:tab/>
        <w:t xml:space="preserve">        </w:t>
      </w:r>
      <w:r>
        <w:rPr>
          <w:rFonts w:cs="Arial Narrow" w:ascii="Arial Narrow" w:hAnsi="Arial Narrow"/>
        </w:rPr>
        <w:t xml:space="preserve">SI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NO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>Se “SI”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utonom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essione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commerciante o artigiano specificare il settore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crizione Camera di Commercio N. _________ Città ____________________________________ Anno 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ipendente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 Narrow" w:ascii="Arial Narrow" w:hAnsi="Arial Narrow"/>
        </w:rPr>
        <w:t xml:space="preserve">Dirigente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Impiegato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Operaio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___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i assunzione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n pension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l’Anno ____________ Precedente attività 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assa integrato/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l’Anno ____________ Settore attività 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isoccupato/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 ______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ddito mensile netto 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ddito annuale lordo 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INTESTATARIO/A – CODEBITOR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 xml:space="preserve">ANAGRAFICA DEL COINTESTATARIO/A </w:t>
      </w:r>
      <w:r>
        <w:rPr>
          <w:rFonts w:cs="Arial" w:ascii="Arial" w:hAnsi="Arial"/>
          <w:b/>
        </w:rPr>
        <w:t>– CODEBITOR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(coniuge, convivente o altro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______________________________________ Nome 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di nascita_________________________________________ Data 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idenza (indirizzo)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e_______________________________ (_____) CAP _________ C.F. 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____________________________________PEC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apiti telefonici _______/_________________  _______/____________________  _______/__________________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</w:t>
      </w:r>
      <w:r>
        <w:rPr>
          <w:rFonts w:cs="Arial Narrow" w:ascii="Arial Narrow" w:hAnsi="Arial Narrow"/>
        </w:rPr>
        <w:t>(abitazione)                                       (cellulare)                                              (studio)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 impegno a comunicare all’ Organismo di Composizione della Crisi ogni cambiamento di indirizzo e dei suddetti recapiti.</w:t>
        <w:tab/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785"/>
        <w:gridCol w:w="1984"/>
        <w:gridCol w:w="1758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to civil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iugato/a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Divorziato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libe/Nubile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Convivente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edovo/a 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Separato/a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</w:tr>
    </w:tbl>
    <w:p>
      <w:pPr>
        <w:pStyle w:val="Normal"/>
        <w:spacing w:lineRule="atLeast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7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701"/>
        <w:gridCol w:w="19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one de b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      </w:t>
            </w: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    </w:t>
            </w: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iuge a ca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      </w:t>
            </w: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    </w:t>
            </w:r>
            <w:r>
              <w:rPr>
                <w:rFonts w:eastAsia="Symbol" w:cs="Symbol" w:ascii="Symbol" w:hAnsi="Symbol"/>
              </w:rPr>
              <w:t></w:t>
            </w:r>
          </w:p>
        </w:tc>
      </w:tr>
    </w:tbl>
    <w:p>
      <w:pPr>
        <w:pStyle w:val="Normal"/>
        <w:spacing w:lineRule="atLeast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992"/>
        <w:gridCol w:w="1276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ltri familiari </w:t>
            </w:r>
          </w:p>
          <w:p>
            <w:pPr>
              <w:pStyle w:val="Normal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nome e cogno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ogo e data di nasc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or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caric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ATTIVITÀ LAVORATIVA DEL COINTESTATARIO </w:t>
      </w:r>
      <w:r>
        <w:rPr>
          <w:rFonts w:cs="Arial" w:ascii="Arial" w:hAnsi="Arial"/>
          <w:b/>
        </w:rPr>
        <w:t xml:space="preserve">– </w:t>
      </w:r>
      <w:r>
        <w:rPr>
          <w:rFonts w:cs="Arial Narrow" w:ascii="Arial Narrow" w:hAnsi="Arial Narrow"/>
          <w:b/>
          <w:u w:val="single"/>
        </w:rPr>
        <w:t>CODEBITOR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ualmente svolge attività Lavorativa? </w:t>
      </w:r>
      <w:r>
        <w:rPr>
          <w:b/>
        </w:rPr>
        <w:tab/>
        <w:t xml:space="preserve">        </w:t>
      </w:r>
      <w:r>
        <w:rPr>
          <w:rFonts w:cs="Arial Narrow" w:ascii="Arial Narrow" w:hAnsi="Arial Narrow"/>
        </w:rPr>
        <w:t xml:space="preserve">SI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NO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>Se “SI”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utonom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essione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commerciante o artigiano specificare il settore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crizione Camera di Commercio N. _________ Città ____________________________________ Anno 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ipendente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 Narrow" w:ascii="Arial Narrow" w:hAnsi="Arial Narrow"/>
        </w:rPr>
        <w:t xml:space="preserve">Dirigente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Impiegato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Operaio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___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i assunzione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n pension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l’Anno ____________ Precedente attività 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assa integrato/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l’Anno ____________ Settore attività 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isoccupato/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 ______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ddito mensile netto 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ddito annuale lordo 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ERIORE COINTESTATARIO/FIDEIUSSORE/TERZI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NAGRAFICA DI UN ULTERIORE COINTESTATARIO/FIDEIUSSORE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gnome ______________________________________ Nome 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di nascita_________________________________________ Data 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sidenza (indirizzo) 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e_______________________________ (_____) CAP _________ C.F. 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une_______________________________ (_____) CAP _________ C.F. 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____________________________________PEC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capiti telefonici _______/_________________  _______/____________________  _______/__________________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</w:t>
      </w:r>
      <w:r>
        <w:rPr>
          <w:rFonts w:cs="Arial Narrow" w:ascii="Arial Narrow" w:hAnsi="Arial Narrow"/>
        </w:rPr>
        <w:t>(abitazione)                                       (cellulare)                                              (studio)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i impegno a comunicare all’ Organismo di Composizione della Crisi ogni cambiamento di indirizzo e dei suddetti recapiti.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785"/>
        <w:gridCol w:w="1984"/>
        <w:gridCol w:w="1758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ato civil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iugato/a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Divorziato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libe/Nubile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Convivente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edovo/a    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 xml:space="preserve">Separato/a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</w:tr>
    </w:tbl>
    <w:p>
      <w:pPr>
        <w:pStyle w:val="Normal"/>
        <w:spacing w:lineRule="atLeast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73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1701"/>
        <w:gridCol w:w="1985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one de b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      </w:t>
            </w: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    </w:t>
            </w: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iuge a ca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      </w:t>
            </w: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     </w:t>
            </w:r>
            <w:r>
              <w:rPr>
                <w:rFonts w:eastAsia="Symbol" w:cs="Symbol" w:ascii="Symbol" w:hAnsi="Symbol"/>
              </w:rPr>
              <w:t></w:t>
            </w:r>
          </w:p>
        </w:tc>
      </w:tr>
    </w:tbl>
    <w:p>
      <w:pPr>
        <w:pStyle w:val="Normal"/>
        <w:spacing w:lineRule="atLeast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p>
      <w:pPr>
        <w:pStyle w:val="Normal"/>
        <w:spacing w:lineRule="atLeast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992"/>
        <w:gridCol w:w="1276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ltri familiari </w:t>
            </w:r>
          </w:p>
          <w:p>
            <w:pPr>
              <w:pStyle w:val="Normal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nome e cognom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uogo e data di nasc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vor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caric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TTIVITÀ LAVORATIVA DELL’ULTERIORE COINTESTATARIO/FIDEIUSSOR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ualmente svolge attività Lavorativa? </w:t>
      </w:r>
      <w:r>
        <w:rPr>
          <w:b/>
        </w:rPr>
        <w:tab/>
        <w:t xml:space="preserve">        </w:t>
      </w:r>
      <w:r>
        <w:rPr>
          <w:rFonts w:cs="Arial Narrow" w:ascii="Arial Narrow" w:hAnsi="Arial Narrow"/>
        </w:rPr>
        <w:t xml:space="preserve">SI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NO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>Se “SI”</w:t>
      </w:r>
      <w:r>
        <w:rPr>
          <w:rFonts w:cs="Arial Narrow" w:ascii="Arial Narrow" w:hAnsi="Arial Narrow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utonom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essione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commerciante o artigiano specificare il settore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crizione Camera di Commercio N. _________ Città ____________________________________ Anno 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ipendente: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 Narrow" w:ascii="Arial Narrow" w:hAnsi="Arial Narrow"/>
        </w:rPr>
        <w:t xml:space="preserve">Dirigente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Impiegato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Operaio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re di lavoro 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___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i assunzione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In pensione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l’Anno ____________ Precedente attività 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assa integrato/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l’Anno ____________ Settore attività 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isoccupato/a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l _______________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ddito mensile netto _________________________________________________________________________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ddito annuale lordo 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UCLEO FAMILIARE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l richiedente svolge altre attività lavorative non inquadrate?           SI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NO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“SI”, in quale settore?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 con quali mansioni?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nto guadagna?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tri familiari svolgono attività lavorative non inquadrate?               SI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NO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“SI”, in quale settore?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 con quali mansioni?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nto guadagnano? 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IEPILOGO REDDITI DEL NUCLEO FAMILIAR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ichiedente 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iuge/Convivente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igli _____________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tri 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tale mensile netto percepito ________________________ Totale annuale lordo 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ATI SULL’ABITAZIONE E SUI BENI DEL NUCLEO FAMILIAR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Il nucleo familiare vive in abitazion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i proprietà</w:t>
      </w:r>
      <w:r>
        <w:rPr>
          <w:rFonts w:cs="Arial Narrow" w:ascii="Arial Narrow" w:hAnsi="Arial Narrow"/>
        </w:rPr>
        <w:t>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o di acquisto ___________________ Valore dell’immobile € __________________________________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 completo 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in affitto</w:t>
      </w:r>
      <w:r>
        <w:rPr>
          <w:rFonts w:cs="Arial Narrow" w:ascii="Arial Narrow" w:hAnsi="Arial Narrow"/>
        </w:rPr>
        <w:t>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ata del contratto dal __________ al __________ Canone mensile € 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È in fase di sfratto?                                                                    SI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NO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Data esecuzione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hi la tipologia della residenza del suo nucleo familiare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artamento __________________________________________ superficie mq 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pendente ___________________________________________ superficie mq 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i o il Suo nucleo familiare siete proprietari di altri immobili e terreni?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“Si”, dove? 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 di proprietà ___________________________________________________ valore 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% di proprietà _______________________ ubicazione 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Eventuali gravami (ipoteche, usufrutto…) 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SE FISSE PER LE ESIGENZE FAMILIAR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Quali delle seguenti voci fanno parte dei costi fissi del suo </w:t>
      </w:r>
      <w:r>
        <w:rPr/>
        <w:t>nucleo familiare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NSIL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tt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burante veicol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bonamenti trasport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ce / Gas / Telefono (mensile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tt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domini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garett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a e Sport (mensa, ripetizioni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arage autoveicol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 Narrow" w:ascii="Arial Narrow" w:hAnsi="Arial Narrow"/>
              </w:rPr>
              <w:t>Rata Mutuo (inzio __________________ scadenza __________________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te altri finanziament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icol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mpo liber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. Mensile (A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NUAL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care la spesa delle seguenti voc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sicurazioni varie (auto, moto, casa, personali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lli veicol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azzatur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 Narrow" w:ascii="Arial Narrow" w:hAnsi="Arial Narrow"/>
              </w:rPr>
              <w:t>Vacanz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uole / Università (rette, libri, vacanze studio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he (farmaceutiche, dentali, oculistiche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. Annuale (B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. MENSILE (B¹)*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. MENSILE (A+B¹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* calcola facendo (B) diviso 12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ALISI DEL BILANCIO FAMILIARE (MENSIL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rate: € ____________________ Uscite: € ___________________ Saldo attuale: € ___________________</w:t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ZIONI GENERALI SUI DEBITI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ventuali debiti presenti in busta pag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o presenti delle trattenute sulle buste paga del Suo nucleo familiare?:</w:t>
        <w:tab/>
      </w:r>
      <w:r>
        <w:rPr>
          <w:rFonts w:cs="Arial Narrow" w:ascii="Arial Narrow" w:hAnsi="Arial Narrow"/>
          <w:b/>
        </w:rPr>
        <w:t>“SI”</w:t>
      </w:r>
      <w:r>
        <w:rPr>
          <w:rFonts w:cs="Arial Narrow" w:ascii="Arial Narrow" w:hAnsi="Arial Narrow"/>
        </w:rPr>
        <w:t xml:space="preserve">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ab/>
        <w:t xml:space="preserve">“NO”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ha risposto “SI” indicare il numero delle trattenute        </w:t>
      </w:r>
      <w:r>
        <w:rPr>
          <w:rFonts w:cs="Arial Narrow" w:ascii="Arial Narrow" w:hAnsi="Arial Narrow"/>
          <w:b/>
        </w:rPr>
        <w:t>1</w:t>
      </w:r>
      <w:r>
        <w:rPr>
          <w:rFonts w:cs="Arial Narrow" w:ascii="Arial Narrow" w:hAnsi="Arial Narrow"/>
        </w:rPr>
        <w:t xml:space="preserve">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2</w:t>
      </w:r>
      <w:r>
        <w:rPr>
          <w:rFonts w:cs="Arial Narrow" w:ascii="Arial Narrow" w:hAnsi="Arial Narrow"/>
        </w:rPr>
        <w:t xml:space="preserve">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 xml:space="preserve">3 </w:t>
      </w:r>
      <w:r>
        <w:rPr>
          <w:rFonts w:cs="Arial Narrow" w:ascii="Arial Narrow" w:hAnsi="Arial Narrow"/>
        </w:rPr>
        <w:t xml:space="preserve">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</w:t>
      </w:r>
      <w:r>
        <w:rPr>
          <w:rFonts w:cs="Arial Narrow" w:ascii="Arial Narrow" w:hAnsi="Arial Narrow"/>
          <w:b/>
        </w:rPr>
        <w:t>più di 3</w:t>
      </w:r>
      <w:r>
        <w:rPr>
          <w:rFonts w:cs="Arial Narrow" w:ascii="Arial Narrow" w:hAnsi="Arial Narrow"/>
        </w:rPr>
        <w:t xml:space="preserve">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ventuali protest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i sa cos’è un protesto?                SI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        NO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a mai subito protesti                     SI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        NO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 che tipo?                        Cambiario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  Assegni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  Entrambi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Quanti?                                        Uno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Più di uno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Ripetutamente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omponenti del suo attuale nucleo familiare hanno mai subito protesti?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No, mai  </w:t>
      </w:r>
      <w:r>
        <w:rPr>
          <w:rFonts w:eastAsia="Symbol" w:cs="Symbol" w:ascii="Symbol" w:hAnsi="Symbol"/>
          <w:u w:val="single"/>
        </w:rPr>
        <w:t></w:t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  <w:u w:val="single"/>
        </w:rPr>
        <w:t xml:space="preserve">Si, una volta  </w:t>
      </w:r>
      <w:r>
        <w:rPr>
          <w:rFonts w:eastAsia="Symbol" w:cs="Symbol" w:ascii="Symbol" w:hAnsi="Symbol"/>
          <w:u w:val="single"/>
        </w:rPr>
        <w:t>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u w:val="single"/>
        </w:rPr>
        <w:t xml:space="preserve">Si, diverse volte  </w:t>
      </w:r>
      <w:r>
        <w:rPr>
          <w:rFonts w:eastAsia="Symbol" w:cs="Symbol" w:ascii="Symbol" w:hAnsi="Symbol"/>
          <w:u w:val="single"/>
        </w:rPr>
        <w:t>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u w:val="single"/>
        </w:rPr>
        <w:t xml:space="preserve">Si, ripetutamente  </w:t>
      </w:r>
      <w:r>
        <w:rPr>
          <w:rFonts w:eastAsia="Symbol" w:cs="Symbol" w:ascii="Symbol" w:hAnsi="Symbol"/>
          <w:u w:val="single"/>
        </w:rPr>
        <w:t>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 xml:space="preserve">Ha / Avete estinto i debiti relativamente ai protesti?                 SI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        NO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ha / avete risposto “SI”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a / Avete chiesto la riabilitazione?                                     SI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        NO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ha risposto “SI” allegare documentazion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 caso di gestioni passate di attività commercial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a / Avete dichiarato il fallimento? (Ditta commerciale)         SI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         NO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pporti con i creditor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e sono i rapporti con i suoi / vostri creditori?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Buoni  </w:t>
      </w:r>
      <w:r>
        <w:rPr>
          <w:rFonts w:eastAsia="Symbol" w:cs="Symbol" w:ascii="Symbol" w:hAnsi="Symbol"/>
          <w:u w:val="single"/>
        </w:rPr>
        <w:t></w:t>
      </w:r>
      <w:r>
        <w:rPr>
          <w:rFonts w:cs="Arial Narrow" w:ascii="Arial Narrow" w:hAnsi="Arial Narrow"/>
        </w:rPr>
        <w:t xml:space="preserve">      </w:t>
      </w:r>
      <w:r>
        <w:rPr>
          <w:rFonts w:cs="Arial Narrow" w:ascii="Arial Narrow" w:hAnsi="Arial Narrow"/>
          <w:u w:val="single"/>
        </w:rPr>
        <w:t xml:space="preserve">Normali  </w:t>
      </w:r>
      <w:r>
        <w:rPr>
          <w:rFonts w:eastAsia="Symbol" w:cs="Symbol" w:ascii="Symbol" w:hAnsi="Symbol"/>
          <w:u w:val="single"/>
        </w:rPr>
        <w:t></w:t>
      </w:r>
      <w:r>
        <w:rPr>
          <w:rFonts w:cs="Arial Narrow" w:ascii="Arial Narrow" w:hAnsi="Arial Narrow"/>
        </w:rPr>
        <w:t xml:space="preserve">     </w:t>
      </w:r>
      <w:r>
        <w:rPr>
          <w:rFonts w:cs="Arial Narrow" w:ascii="Arial Narrow" w:hAnsi="Arial Narrow"/>
          <w:u w:val="single"/>
        </w:rPr>
        <w:t xml:space="preserve">Tesi  </w:t>
      </w:r>
      <w:r>
        <w:rPr>
          <w:rFonts w:eastAsia="Symbol" w:cs="Symbol" w:ascii="Symbol" w:hAnsi="Symbol"/>
          <w:u w:val="single"/>
        </w:rPr>
        <w:t>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i sono azioni in corso per il recupero dei crediti?                  SI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             NO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ha risposto “SI” indicare il tipo di azione intrapresa dal creditor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Recupero attraverso Società di recupero crediti        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Decreto ingiuntiv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Atto di pignoramento immobiliare                             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Atto di pignoramento della busta paga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>DEBITI VERSO BANCH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INDICARE SE PRESENTE IL MUTUO E/O LE TRATTENUTE IN BUSTA PAGA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stituto_________________________________________ Filiale _____________________  Tel. ________ Acceso il ________________Tipo ________________ Nr. Conto _____________________ Importo iniziale € __________________Tasso interessi ________________ Durata _________________ Nr. Rate _______ Nr. Rate residue _______Nr. Rate arretrate____________ Importo mensile rata € ______________ Residuo debito ________________  Ci sono procedure in corso?                            SI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NO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“Si”, di che tipo? 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 quando è stato interrotto il pagamento regolare delle rate?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>Totale mensile importo rat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€ </w:t>
      </w:r>
      <w:r>
        <w:rPr>
          <w:rFonts w:cs="Arial Narrow" w:ascii="Arial Narrow" w:hAnsi="Arial Narrow"/>
        </w:rPr>
        <w:t>___________________</w:t>
      </w:r>
      <w:r>
        <w:rPr>
          <w:rFonts w:cs="Arial Narrow" w:ascii="Arial Narrow" w:hAnsi="Arial Narrow"/>
          <w:b/>
        </w:rPr>
        <w:t>Totale importo debito €</w:t>
      </w:r>
      <w:r>
        <w:rPr>
          <w:rFonts w:cs="Arial Narrow" w:ascii="Arial Narrow" w:hAnsi="Arial Narrow"/>
        </w:rPr>
        <w:t xml:space="preserve"> 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LE BANCHE CREDITRICI SONO PIU’ DI UNA COMPILARE L’ALLEGATO A)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>DEBITI VERSO FINANZIAR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INDICARE SE PRESENTI TRATTENUTE IN BUSTA PAGA</w:t>
      </w:r>
    </w:p>
    <w:p>
      <w:pPr>
        <w:pStyle w:val="Normal"/>
        <w:spacing w:lineRule="auto" w:line="360" w:before="0" w:after="0"/>
        <w:jc w:val="both"/>
        <w:rPr/>
      </w:pPr>
      <w:r>
        <w:rPr/>
        <w:t>Società</w:t>
      </w:r>
      <w:r>
        <w:rPr>
          <w:rFonts w:cs="Arial Narrow" w:ascii="Arial Narrow" w:hAnsi="Arial Narrow"/>
        </w:rPr>
        <w:t xml:space="preserve"> __________________________________________________ Tel. 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 ________________________________________________________ Acceso il 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 _____________________ Nr. Conto _____________________ Importo iniziale € 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Tasso interessi ________________ Durata _________________ Nr. Rate _______ Nr. Rate residue 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. Rate arretrate____________ Importo mensile rata € ______________ Residuo debito 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i sono procedure in corso?                            SI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NO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Se “Si”, di che tipo? 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 quando è stato interrotto il pagamento regolare delle rate?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>Totale mensile importo rat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€ </w:t>
      </w:r>
      <w:r>
        <w:rPr>
          <w:rFonts w:cs="Arial Narrow" w:ascii="Arial Narrow" w:hAnsi="Arial Narrow"/>
        </w:rPr>
        <w:t>___________________</w:t>
      </w:r>
      <w:r>
        <w:rPr>
          <w:rFonts w:cs="Arial Narrow" w:ascii="Arial Narrow" w:hAnsi="Arial Narrow"/>
          <w:b/>
        </w:rPr>
        <w:t>Totale importo debito €</w:t>
      </w:r>
      <w:r>
        <w:rPr>
          <w:rFonts w:cs="Arial Narrow" w:ascii="Arial Narrow" w:hAnsi="Arial Narrow"/>
        </w:rPr>
        <w:t xml:space="preserve"> 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SE LE FINANZIARIE CREDITRICI SONO PIU’ DI UNA COMPILARE L’ALLEGATO B)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ZIONI COMPLEMENTARI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i è rivolto ad altre Società, Associazioni o Fondazioni per chiedere un prestito?                      SI </w:t>
      </w:r>
      <w:r>
        <w:rPr>
          <w:rFonts w:eastAsia="Symbol" w:cs="Symbol" w:ascii="Symbol" w:hAnsi="Symbol"/>
        </w:rPr>
        <w:t>ð</w:t>
      </w:r>
      <w:r>
        <w:rPr>
          <w:rFonts w:cs="Arial Narrow" w:ascii="Arial Narrow" w:hAnsi="Arial Narrow"/>
        </w:rPr>
        <w:t xml:space="preserve">          NO </w:t>
      </w:r>
      <w:r>
        <w:rPr>
          <w:rFonts w:eastAsia="Symbol" w:cs="Symbol" w:ascii="Symbol" w:hAnsi="Symbol"/>
        </w:rPr>
        <w:t>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“SI”, indichi quale e quanto (specificare l’anno) 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sua domanda è stata accolta?                                                                                                SI </w:t>
      </w:r>
      <w:r>
        <w:rPr>
          <w:rFonts w:eastAsia="Symbol" w:cs="Symbol" w:ascii="Symbol" w:hAnsi="Symbol"/>
        </w:rPr>
        <w:t>ð</w:t>
      </w:r>
      <w:r>
        <w:rPr>
          <w:rFonts w:cs="Arial Narrow" w:ascii="Arial Narrow" w:hAnsi="Arial Narrow"/>
        </w:rPr>
        <w:t xml:space="preserve">          NO </w:t>
      </w:r>
      <w:r>
        <w:rPr>
          <w:rFonts w:eastAsia="Symbol" w:cs="Symbol" w:ascii="Symbol" w:hAnsi="Symbol"/>
        </w:rPr>
        <w:t>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non è stata accolta indichi i motivi 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ncata capacità reddituale (capacità di rimborso)          </w:t>
      </w:r>
      <w:r>
        <w:rPr>
          <w:rFonts w:eastAsia="Symbol" w:cs="Symbol" w:ascii="Symbol" w:hAnsi="Symbol"/>
        </w:rPr>
        <w:t>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to indebitamento complessivo                                        </w:t>
      </w:r>
      <w:r>
        <w:rPr>
          <w:rFonts w:eastAsia="Symbol" w:cs="Symbol" w:ascii="Symbol" w:hAnsi="Symbol"/>
        </w:rPr>
        <w:t>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ltri motivi                                                                          </w:t>
      </w:r>
      <w:r>
        <w:rPr>
          <w:rFonts w:eastAsia="Symbol" w:cs="Symbol" w:ascii="Symbol" w:hAnsi="Symbol"/>
        </w:rPr>
        <w:t>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TRI DEBITI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editore _____________________________________________________ Tel. 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rizzo del creditore 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eso il _______________________ Importo iniziale € _________________ Tasso interesse 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mporto totale versato € _____________________________ Residuo debito € 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Importo mensile rata € 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 quando e’ stato interrotto il pagamento regolare delle rate?______________________________________ 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merito ai predetti debiti vi sono procedure in corso?</w:t>
        <w:tab/>
        <w:tab/>
        <w:tab/>
        <w:t>SI</w:t>
        <w:tab/>
        <w:tab/>
        <w:t>NO</w:t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ha/avete risposto “SI”: che tipo di procedure sono in corso?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</w:rPr>
        <w:t>Totale mensile importo rat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€ </w:t>
      </w:r>
      <w:r>
        <w:rPr>
          <w:rFonts w:cs="Arial Narrow" w:ascii="Arial Narrow" w:hAnsi="Arial Narrow"/>
        </w:rPr>
        <w:t>___________________</w:t>
      </w:r>
      <w:r>
        <w:rPr>
          <w:rFonts w:cs="Arial Narrow" w:ascii="Arial Narrow" w:hAnsi="Arial Narrow"/>
          <w:b/>
        </w:rPr>
        <w:t>Totale importo debito €</w:t>
      </w:r>
      <w:r>
        <w:rPr>
          <w:rFonts w:cs="Arial Narrow" w:ascii="Arial Narrow" w:hAnsi="Arial Narrow"/>
        </w:rPr>
        <w:t xml:space="preserve"> 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I CREDITORI SONO PIU’ DI UNO COMPILARE L’ALLEGATO C)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IEPILOGO DEI DEBITI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hi il totale dei suoi debiti in corso (importi in migliaia di euro)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feriore a       5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10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15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20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30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40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50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5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60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70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80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90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100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oltre</w:t>
      </w:r>
      <w:r>
        <w:rPr>
          <w:rFonts w:eastAsia="Symbol" w:cs="Symbol" w:ascii="Symbol" w:hAnsi="Symbol"/>
        </w:rPr>
        <w:t></w:t>
      </w:r>
    </w:p>
    <w:tbl>
      <w:tblPr>
        <w:tblW w:w="10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332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 le banch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 le società finanziar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/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 il datore di lavor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 i familiari/pare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/>
            </w:pPr>
            <w:r>
              <w:rPr>
                <w:rFonts w:cs="Arial Narrow" w:ascii="Arial Narrow" w:hAnsi="Arial Narrow"/>
              </w:rPr>
              <w:t>Con amici e conoscen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i con fornito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sse e imposte var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/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ibuti INP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t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llette luce, gas, telef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/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i debi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er l’importo residuo totale di € __________         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252" w:hanging="25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o contratto i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Totale debit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hi per quali motivi sono stati richiesti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bitazione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quisto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Costruzion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Ristrutturazion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Arredamento </w:t>
      </w:r>
      <w:r>
        <w:rPr>
          <w:rFonts w:eastAsia="Symbol" w:cs="Symbol" w:ascii="Symbol" w:hAnsi="Symbol"/>
        </w:rPr>
        <w:t>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sigenze familiari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bitazione figl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Cerimonie figl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Studio figl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Auto/Motocicl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Vacanze </w:t>
      </w:r>
      <w:r>
        <w:rPr>
          <w:rFonts w:eastAsia="Symbol" w:cs="Symbol" w:ascii="Symbol" w:hAnsi="Symbol"/>
        </w:rPr>
        <w:t>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Auto propria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 Narrow" w:ascii="Arial Narrow" w:hAnsi="Arial Narrow"/>
        </w:rPr>
        <w:t xml:space="preserve">Acquisto in contant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Acquisto in contanti più rat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Nuova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Usata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Marca____________________________________ Cilindrata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lo__________________________________________________ Anno ___________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Spese mediche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 Narrow" w:ascii="Arial Narrow" w:hAnsi="Arial Narrow"/>
        </w:rPr>
        <w:t xml:space="preserve">Chirurgich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Dental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Per terapi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Lunga malattia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edicina preventiva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Propri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Nucleo familiare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tre cause di spese: 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Attività lavorativ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rezzatur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Mobil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Macchinar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Utensil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Veicoli </w:t>
      </w:r>
      <w:r>
        <w:rPr>
          <w:rFonts w:eastAsia="Symbol" w:cs="Symbol" w:ascii="Symbol" w:hAnsi="Symbol"/>
        </w:rPr>
        <w:t>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Copertura altri debiti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anch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Soc. Finanziari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Datore di lavoro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Familiare/Parent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Amici/Conoscenti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SCRIZIONE PASSIVITA’ DEL DEBITORE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C3F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GG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C3F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AC3F2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genzia delle entr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iti d’impo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zioni Tributar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cedenze (ad es. assegno familiare ricevuto ingiustamen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sicurazion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Premio assicurativo, Diritti di regre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voc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n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o corrente banca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di, crediti, presti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Carta bancomat o carta di credi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Fidejuss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ut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neficiario/i assegno di mantenimento (alimenti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Figli, Ex moglie/mari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se editr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use pendenti (esistenz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i Commercio (diritto annual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rcialisti e fiscali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u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ollo au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tta per la scuola mater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sse per le acque di scar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ssa rifiu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editori priv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enti/conosc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ori di lavor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Anticipo sullo stipendio, Mutuo azien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 di vendita per corrispondenza, vendita su catalo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deiussore/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rnitori v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quisto mer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retrati nelle bollette per il consumo di elettricità, gas, riscaldamento, acqua, ecc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di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. dent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utue sanitarie integrat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s. C.a.m.p.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cat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tto arretrato appartamento attu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tto arretrato appartamento preced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ese condomini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peda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ck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lizia strad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zioni-ammen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rvizio di riscossion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Imposte, Tasse, Diritti, Sanz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cietà finanziar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ti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te di cre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età di leas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lefo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Telefono fisso, Cellulare, Spese inter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levis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none annuo Ra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età televisiva via cavo (ad. Es. Sk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ribunal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Sanzioni, Spese giudizi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r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rcio al minu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o fitn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AI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nitori v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bilific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azione con il partn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sarcimento dan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IEPILOGO DELLA SITUAZIONE CREDITORIA E DELL’ATTIVO DEL DEBITORE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5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genzia delle entr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mborsi Irpef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diti per imposte v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ssicurazio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sarcimenti da sinist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toveicoli di proprie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nch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Conto corrente bancario, Carte credito prepag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bitori priva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enti/Conosce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positi cauzio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tecipazioni societa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lienti v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quisto merc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Arretrati nelle bollette per il consumo di elettricità, gas, riscaldamento, acqua, ecc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mobili di proprie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vento Ter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REDITI E ATTIVO - DETTAGLIO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ualmente è intestatario o cointestatario d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onto corrente bancario          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Importo €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Libretto di risparmio bancario  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porto €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Conto corrente postale            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porto €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Libretto di risparmio postale    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porto €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Altro                                                 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porto €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 risparmi? Se “SI”, specificare natura, importo depositato e eventuali possibilità d’incass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porto €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OTALE CREDITI FINANZIARI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porto €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a contratto polizze assicurative?           S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NO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escluse polizze veicoli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 “Si”, sono attualmente in essere?       S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NO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i ha scelto tra queste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lizza medico/sanitaria   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Polizza vita/infortuni (beneficiari gli eredi)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lizza vita/Infortuni (beneficiarie altre persone diverse dagli eredi)     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Sull’abitazione di proprietà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tre (specificare) 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ttualmente vanta altri crediti?               SI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      NO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“SI”, specificar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2914"/>
        <w:gridCol w:w="3402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oggetto debitor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sibilità di incas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porti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              NO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“Si”, quando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€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              NO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“Si”, quando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€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 xml:space="preserve">                NO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“Si”, quando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€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€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E COMPLESSIVO DEI CREDI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€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 predetti crediti sono stati oggetto di pignoramenti?           SI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ab/>
        <w:tab/>
        <w:t xml:space="preserve">NO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ha/avete risposto “SI” 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 parte di chi?: ___________________________           Quando?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DOMANDE SULL’AZIENDA (campi obbligatori)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7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 che forma opera la Sua attività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tta individual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p.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a.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età coopera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r.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.n.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714" w:hanging="35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 quale categoria lavorativa appartiene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rico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tigianat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merc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ustria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 quale settore lavorativo opera la Sua azienda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72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pacing w:lineRule="exact" w:line="240" w:before="0" w:after="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 quale area geografica esercita la propria attività lavorativa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</w:t>
            </w:r>
          </w:p>
          <w:p>
            <w:pPr>
              <w:pStyle w:val="Normal"/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 dipendenti ha la Sua attività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o di 1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15 a 5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50 a 10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tre 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i mai avuto difficoltà nell’accesso al credito?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ab/>
              <w:tab/>
              <w:t xml:space="preserve">NO     </w:t>
            </w:r>
            <w:r>
              <w:rPr>
                <w:rFonts w:eastAsia="Symbol" w:cs="Symbol" w:ascii="Symbol" w:hAnsi="Symbol"/>
              </w:rPr>
              <w:t>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14" w:hanging="35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 crediti non incassati o scaduti verso la Pubblica Amministrazione? Se “SI”, specificare ente: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     </w:t>
            </w:r>
            <w:r>
              <w:rPr>
                <w:rFonts w:eastAsia="Symbol" w:cs="Symbol" w:ascii="Symbol" w:hAnsi="Symbol"/>
              </w:rPr>
              <w:t></w:t>
            </w:r>
            <w:r>
              <w:rPr>
                <w:rFonts w:cs="Arial Narrow" w:ascii="Arial Narrow" w:hAnsi="Arial Narrow"/>
              </w:rPr>
              <w:tab/>
              <w:tab/>
              <w:t xml:space="preserve">NO     </w:t>
            </w:r>
            <w:r>
              <w:rPr>
                <w:rFonts w:eastAsia="Symbol" w:cs="Symbol" w:ascii="Symbol" w:hAnsi="Symbol"/>
              </w:rPr>
              <w:t>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</w:t>
            </w:r>
          </w:p>
        </w:tc>
      </w:tr>
    </w:tbl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LTRE DOMANDE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Che fatturato ha la sua azienda/attività alla data dell’ultimo bilancio?</w:t>
      </w:r>
    </w:p>
    <w:p>
      <w:pPr>
        <w:pStyle w:val="Normal"/>
        <w:numPr>
          <w:ilvl w:val="2"/>
          <w:numId w:val="8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o a € 100.000,00</w:t>
      </w:r>
    </w:p>
    <w:p>
      <w:pPr>
        <w:pStyle w:val="Normal"/>
        <w:numPr>
          <w:ilvl w:val="2"/>
          <w:numId w:val="8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 € 100.000,00 a € 500.000,00</w:t>
      </w:r>
    </w:p>
    <w:p>
      <w:pPr>
        <w:pStyle w:val="Normal"/>
        <w:numPr>
          <w:ilvl w:val="2"/>
          <w:numId w:val="8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 € 500.000,00 a 1.000.000,00</w:t>
      </w:r>
    </w:p>
    <w:p>
      <w:pPr>
        <w:pStyle w:val="Normal"/>
        <w:numPr>
          <w:ilvl w:val="2"/>
          <w:numId w:val="8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ltre € 1.000.000,00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gli ultimi 3 bilanci di esercizio 2 risultano in utile?</w:t>
      </w:r>
    </w:p>
    <w:p>
      <w:pPr>
        <w:pStyle w:val="Normal"/>
        <w:numPr>
          <w:ilvl w:val="2"/>
          <w:numId w:val="7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</w:t>
      </w:r>
    </w:p>
    <w:p>
      <w:pPr>
        <w:pStyle w:val="Normal"/>
        <w:numPr>
          <w:ilvl w:val="2"/>
          <w:numId w:val="7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Per i prestiti ottenuti da soggetti non autorizzati che tasso d’interesse ha dovuto pagare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 forme di garanzia ha fornito per tali prestiti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e sono concordate le restituzioni delle somme ricevute in prestito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 attualmente una situazione di esposizione debitoria nei confronti di istituti di credito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I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NO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Ha in corso procedure concorsuali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I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NO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 procedure di pignoramento in corso?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I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NO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 i beni ipotecati?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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SI    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NO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completamento dell’istanza si allega inoltre ricevuta di versamento di € 200+ Iva (€ 244) a favore del c/c aperto presso la Banca di Credito Cooperativo di Busto Garolfo e Buguggiate (f.le di Varese) IBAN IT78B0840410801000000003866, intestato all’OCC a titolo di fondo spese, che si riconosce non dovranno essere restituite ove la domanda non risultasse accoglibile o in caso di rinuncia alla prosecuzione della procedura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CCOLTA DATI  SITUAZIONE DEL SOVRAINDEBITAMENT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Richiedente: 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ITOLAR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/    AMMINISTRATORE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/    SOCIO </w:t>
      </w:r>
      <w:r>
        <w:rPr>
          <w:rFonts w:eastAsia="Symbol" w:cs="Symbol" w:ascii="Symbol" w:hAnsi="Symbol"/>
        </w:rPr>
        <w:t></w:t>
      </w:r>
      <w:r>
        <w:rPr>
          <w:rFonts w:cs="Arial Narrow" w:ascii="Arial Narrow" w:hAnsi="Arial Narrow"/>
        </w:rPr>
        <w:t xml:space="preserve">    /    FIDEIUSSORE/I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SOCIO/I NON FIDEIUSSORE/I ________________________________________________________________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cs="Arial Narrow" w:ascii="Arial Narrow" w:hAnsi="Arial Narrow"/>
        </w:rPr>
        <w:t>_______________________________________________________________</w:t>
      </w:r>
    </w:p>
    <w:p>
      <w:pPr>
        <w:pStyle w:val="Normal"/>
        <w:spacing w:lineRule="auto" w:line="360" w:before="0" w:after="0"/>
        <w:ind w:left="2835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 Narrow" w:ascii="Arial Narrow" w:hAnsi="Arial Narrow"/>
        </w:rPr>
        <w:t>Cointestatario/i 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>Con osservanz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>Luogo e da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rme</w:t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</w:rPr>
        <w:t>Richiedente _____________________________</w:t>
        <w:tab/>
        <w:tab/>
        <w:t xml:space="preserve">    Cointestatario/i____________________________</w:t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debitore/i ____________________________</w:t>
        <w:tab/>
        <w:tab/>
        <w:t xml:space="preserve">    Terzi ____________________________________</w:t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 Narrow" w:hAnsi="Arial Narrow"/>
          <w:color w:val="000000"/>
          <w:lang w:eastAsia="it-IT"/>
        </w:rPr>
        <w:t>Avv.     ________________________________</w:t>
      </w:r>
    </w:p>
    <w:p>
      <w:pPr>
        <w:pStyle w:val="Normal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l sottoscritto, nel trasmettere i propri dati all’OCC, acconsente al loro trattamento da parte dello stesso, limitatamente a quanto necessario per la presente istanza e dichiara di essere informato di quanto previsto dall’art. 13 del D.Lgs. 196/2003, ivi compresi i diritti che gli derivano ai sensi dell’art. 7 del medesimo Decreto Legislativo, al quale, espressamente acconse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</w:rPr>
        <w:t>Responsabile del trattamento dei dati è il Referente del presente Organismo, Presidente pro tempore dell’Ordine dei Dottori Commercialisti e degli Esperti Contabili di Varese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>Luogo e dat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  <w:t>Firm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Arial"/>
          <w:color w:val="000000"/>
          <w:lang w:eastAsia="it-IT"/>
        </w:rPr>
      </w:pPr>
      <w:r>
        <w:rPr>
          <w:rFonts w:cs="Arial" w:ascii="Arial Narrow" w:hAnsi="Arial Narrow"/>
          <w:color w:val="000000"/>
          <w:lang w:eastAsia="it-IT"/>
        </w:rPr>
      </w:r>
    </w:p>
    <w:p>
      <w:pPr>
        <w:pStyle w:val="Normal"/>
        <w:spacing w:lineRule="auto" w:line="360" w:before="0" w:after="0"/>
        <w:rPr/>
      </w:pPr>
      <w:r>
        <w:rPr>
          <w:rFonts w:cs="Arial Narrow" w:ascii="Arial Narrow" w:hAnsi="Arial Narrow"/>
        </w:rPr>
        <w:t>Richiedente ____________________________</w:t>
        <w:tab/>
        <w:tab/>
        <w:t xml:space="preserve">    Cointestatario/i____________________________</w:t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debitore/i ____________________________</w:t>
        <w:tab/>
        <w:tab/>
        <w:t xml:space="preserve">    Terzi ____________________________________</w:t>
      </w:r>
    </w:p>
    <w:p>
      <w:pPr>
        <w:pStyle w:val="Normal"/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 Narrow" w:hAnsi="Arial Narrow"/>
          <w:color w:val="000000"/>
          <w:lang w:eastAsia="it-IT"/>
        </w:rPr>
        <w:t>Avv.      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jc w:val="both"/>
      <w:outlineLvl w:val="2"/>
    </w:pPr>
    <w:rPr>
      <w:rFonts w:ascii="Times New Roman" w:hAnsi="Times New Roman" w:eastAsia="Times New Roman" w:cs="Times New Roman"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sz w:val="3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sz w:val="24"/>
    </w:rPr>
  </w:style>
  <w:style w:type="character" w:styleId="Titolo2Carattere">
    <w:name w:val="Titolo 2 Carattere"/>
    <w:qFormat/>
    <w:rPr>
      <w:sz w:val="28"/>
    </w:rPr>
  </w:style>
  <w:style w:type="character" w:styleId="Titolo3Carattere">
    <w:name w:val="Titolo 3 Carattere"/>
    <w:qFormat/>
    <w:rPr>
      <w:sz w:val="28"/>
      <w:u w:val="single"/>
    </w:rPr>
  </w:style>
  <w:style w:type="character" w:styleId="Titolo4Carattere">
    <w:name w:val="Titolo 4 Carattere"/>
    <w:qFormat/>
    <w:rPr>
      <w:sz w:val="28"/>
      <w:u w:val="single"/>
    </w:rPr>
  </w:style>
  <w:style w:type="character" w:styleId="Titolo5Carattere">
    <w:name w:val="Titolo 5 Carattere"/>
    <w:qFormat/>
    <w:rPr>
      <w:i/>
      <w:sz w:val="28"/>
    </w:rPr>
  </w:style>
  <w:style w:type="character" w:styleId="Titolo6Carattere">
    <w:name w:val="Titolo 6 Carattere"/>
    <w:qFormat/>
    <w:rPr>
      <w:sz w:val="36"/>
    </w:rPr>
  </w:style>
  <w:style w:type="character" w:styleId="Titolo7Carattere">
    <w:name w:val="Titolo 7 Carattere"/>
    <w:qFormat/>
    <w:rPr>
      <w:b/>
      <w:sz w:val="34"/>
    </w:rPr>
  </w:style>
  <w:style w:type="character" w:styleId="Titolo8Carattere">
    <w:name w:val="Titolo 8 Carattere"/>
    <w:qFormat/>
    <w:rPr>
      <w:b/>
      <w:sz w:val="28"/>
    </w:rPr>
  </w:style>
  <w:style w:type="character" w:styleId="TitoloCarattere">
    <w:name w:val="Titolo Carattere"/>
    <w:qFormat/>
    <w:rPr>
      <w:sz w:val="28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46:00Z</dcterms:created>
  <dc:creator>Nino Sutera</dc:creator>
  <dc:description/>
  <cp:keywords/>
  <dc:language>en-US</dc:language>
  <cp:lastModifiedBy>c.mastrapasqua</cp:lastModifiedBy>
  <cp:lastPrinted>2016-12-14T16:08:00Z</cp:lastPrinted>
  <dcterms:modified xsi:type="dcterms:W3CDTF">2016-12-15T10:03:00Z</dcterms:modified>
  <cp:revision>15</cp:revision>
  <dc:subject/>
  <dc:title>ISTANZA</dc:title>
</cp:coreProperties>
</file>